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170" w:hanging="113"/>
        <w:contextualSpacing/>
        <w:rPr/>
      </w:pPr>
      <w:r>
        <w:rPr>
          <w:rFonts w:cs="Calibri" w:ascii="Calibri" w:hAnsi="Calibri"/>
          <w:b/>
          <w:sz w:val="26"/>
          <w:szCs w:val="26"/>
        </w:rPr>
        <w:t xml:space="preserve">Wymagania edukacyjne z biologii – 1 klasa szkoły ponadpodstawowej, </w:t>
      </w:r>
    </w:p>
    <w:p>
      <w:pPr>
        <w:pStyle w:val="Normal"/>
        <w:spacing w:lineRule="auto" w:line="276" w:before="0" w:after="120"/>
        <w:ind w:left="170" w:hanging="113"/>
        <w:contextualSpacing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zakres podstawowy, od 1 września 2024 r. (1 godzina tygodniowo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311"/>
        <w:gridCol w:w="612"/>
        <w:gridCol w:w="78"/>
        <w:gridCol w:w="158"/>
        <w:gridCol w:w="2193"/>
        <w:gridCol w:w="2033"/>
        <w:gridCol w:w="1811"/>
        <w:gridCol w:w="1987"/>
        <w:gridCol w:w="2160"/>
        <w:gridCol w:w="9"/>
      </w:tblGrid>
      <w:tr>
        <w:trPr>
          <w:trHeight w:val="36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p. lekcji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mat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ziom wymagań</w:t>
            </w:r>
          </w:p>
        </w:tc>
      </w:tr>
      <w:tr>
        <w:trPr>
          <w:trHeight w:val="4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 dopuszczając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 dostateczn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 dobr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 bardzo dob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 celująca</w:t>
            </w:r>
          </w:p>
        </w:tc>
      </w:tr>
      <w:tr>
        <w:trPr>
          <w:trHeight w:val="415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jc w:val="center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czeń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czeń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czeń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czeń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czeń:</w:t>
            </w:r>
          </w:p>
        </w:tc>
      </w:tr>
      <w:tr>
        <w:trPr/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zdział 1. Badania biologiczn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naczenie nauk biologicznych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</w:rPr>
              <w:t>biologia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cechy organizm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dziedziny życia, w których mają znaczenie osiągnięcia biologiczne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orzystuje różnorodne źródła </w:t>
              <w:br/>
              <w:t>i metody do pozyskiwania informacj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jakie cechy mają organizmy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przykłady współczesnych osiągnięć biologiczn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jaśnia znaczenie nauk przyrodniczych </w:t>
              <w:br/>
              <w:t>w różnych dziedzinach życia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różnia wiedzę potoczną od wiedzy uzyskanej metodami naukowy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cechy organizm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cele, przedmioti metody badań naukowych</w:t>
              <w:br/>
              <w:t>w biologii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istotę kilku współczesnych odkryć biologiczn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nalizuje różne źródła informacji pod względem ich wiarygodnośc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na czym polegają współczesne odkrycia biologiczne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nalizuje wpływ rozwoju nauk biologicznych </w:t>
              <w:br/>
              <w:t>na różne dziedziny życia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czym zajmują się różne dziedziny nauk biologicznych, np. bioinformaty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azuje związek współczesnych odkryć biologicznych </w:t>
              <w:br/>
              <w:t>z rozwojem metodologii badań biologiczn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wiązek pomiędzy nabytą wiedzą biologiczną</w:t>
              <w:br/>
              <w:t>a przygotowaniem do wykonywania różnych współczesnych zawod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dnosi się krytycznie do informacji z różnych źródeł, m.in. </w:t>
              <w:br/>
              <w:t>z internet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sady prowadzenia badań biologicznych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metody poznawania świata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a: </w:t>
            </w:r>
            <w:r>
              <w:rPr>
                <w:rFonts w:cs="Calibri"/>
                <w:i/>
                <w:iCs/>
                <w:sz w:val="20"/>
                <w:szCs w:val="20"/>
              </w:rPr>
              <w:t>doświadczenie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obserwacja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teoria naukowa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problembadawczy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hipoteza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próbabadawcza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próba kontrolna,wniosek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etapy badań biologiczn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sposoby dokumentacji wynikówbadań biologicznych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różnicę między obserwacją</w:t>
              <w:br/>
              <w:t>a doświadczeniem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różnia problem badawczy od hipotezy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różnia próbę badawczą od próby kontrolnej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czytuje i analizuje informacje tekstowe, graficzne i liczbowe</w:t>
            </w:r>
          </w:p>
          <w:p>
            <w:pPr>
              <w:pStyle w:val="Normal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dróżnia fakty </w:t>
              <w:br/>
              <w:t>od opini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na czym polega różnica między obserwacją</w:t>
              <w:br/>
              <w:t>a doświadczeniem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formułuje główne etapy badań do konkretnych obserwacji </w:t>
              <w:br/>
              <w:t>i doświadczeń biologicz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i omawia zasady prowadzenia</w:t>
              <w:br/>
              <w:t>i dokumentowania badan biologiczn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lanuje przykładową obserwację biologiczną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konuje dokumentację przykładowej obserwacji biologiczne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nalizuje etapy prowadzenia badań biologiczn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cenia poprawność zastosowanych procedur badawcz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lanuje, przeprowadza </w:t>
              <w:br/>
              <w:t>i dokumentuje proste doświadczenie biologiczne</w:t>
            </w:r>
          </w:p>
          <w:p>
            <w:pPr>
              <w:pStyle w:val="Normal"/>
              <w:autoSpaceDE w:val="false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nterpretuje </w:t>
              <w:br/>
              <w:t>i przetwarza informacje tekstowe, graficzne</w:t>
            </w:r>
            <w:r>
              <w:rPr>
                <w:rFonts w:cs="Calibri"/>
                <w:sz w:val="20"/>
                <w:szCs w:val="20"/>
                <w:lang w:val="pl-PL"/>
              </w:rPr>
              <w:t>oraz</w:t>
            </w:r>
            <w:r>
              <w:rPr>
                <w:rFonts w:cs="Calibri"/>
                <w:sz w:val="20"/>
                <w:szCs w:val="20"/>
              </w:rPr>
              <w:t xml:space="preserve"> liczbowew typowych sytuacja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formułuje wnioski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nosi się do wyników uzyskanych przez innych bada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kreśla warunki doświadczenia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łaściwie planuje obserwacje</w:t>
              <w:br/>
              <w:t>i doświadczenia oraz interpretuje ich wyniki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stosuje dwa rodzaje prób kontrolnych (pozytywną </w:t>
              <w:br/>
              <w:t xml:space="preserve">i negatywną*) </w:t>
              <w:br/>
              <w:t>w przeprowadzanych doświadczenia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różnice między danymi ilościowymia danymi jakościowym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ind w:left="170" w:hanging="113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serwacje biologiczne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różnicę między obserwacją makroskopową</w:t>
              <w:br/>
              <w:t>a obserwacją mikroskopow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, jakie obiekty można zobaczyć gołym okiem, a jakie przy użyciu różnych rodzajów mikroskop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nazwy elementów układu optycznego i układu mechanicznego mikroskopu optycznego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cechy obrazu oglądanego pod mikroskopem optycznym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bserwuje gotowe preparaty pod mikroskopem optyczny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zasady mikroskopowania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owadzi samodzielnie obserwacje makro- </w:t>
              <w:br/>
              <w:t>i mikroskopowe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blicza powiększenie mikroskopu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sposób działania mikroskopów: optycznego</w:t>
              <w:br/>
              <w:t>i elektronowego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równuje działanie mikroskopu optycznego</w:t>
              <w:br/>
              <w:t>z działaniem mikroskopu elektronowego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mienia zalety </w:t>
              <w:br/>
              <w:t>i wady mikroskopów optycznych oraz mikroskopów elektronowych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konuje samodzielnie preparaty mikroskopowe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prowadza obserwację przygotowanych preparatów mikroskopowych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prawnie dokumentuje wyniki obserwacji preparatów mikroskopowych</w:t>
            </w:r>
          </w:p>
          <w:p>
            <w:pPr>
              <w:pStyle w:val="Normal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lanuje </w:t>
              <w:br/>
              <w:t>i przeprowadza nietypowe obserwacje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 podstawie różnych zdjęć zamieszczonychw literaturze popularno-naukowej określa, za pomocą jakiego mikroskopu uzyskano przedstawiony obraz, oraz uzasadnia swój wybór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 podstawie różnych źródeł wiedzy objaśnia zastosowanie mikroskopów</w:t>
              <w:br/>
              <w:t>w diagnostyce chorób człowiek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wtórzenie i sprawdzenie stopnia opanowania wiadomości i umiejętności z rozdziału </w:t>
            </w:r>
            <w:r>
              <w:rPr>
                <w:rFonts w:cs="Calibri"/>
                <w:b/>
                <w:bCs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  <w:lang w:val="pl-PL"/>
              </w:rPr>
              <w:t>Badania</w:t>
            </w:r>
            <w:r>
              <w:rPr>
                <w:b/>
                <w:sz w:val="20"/>
                <w:szCs w:val="20"/>
              </w:rPr>
              <w:t xml:space="preserve"> biologiczne”</w:t>
            </w:r>
          </w:p>
        </w:tc>
      </w:tr>
      <w:tr>
        <w:trPr/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zdział 2. Chemiczne podstawy życi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kład chemiczny organizmów</w:t>
            </w:r>
          </w:p>
          <w:p>
            <w:pPr>
              <w:pStyle w:val="Normal"/>
              <w:autoSpaceDE w:val="false"/>
              <w:ind w:left="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klasyfikuje związki chemiczne </w:t>
              <w:br/>
              <w:t>na organiczne</w:t>
              <w:br/>
              <w:t>i nieorganiczne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związki budujące organizm</w:t>
            </w:r>
          </w:p>
          <w:p>
            <w:pPr>
              <w:pStyle w:val="Normal"/>
              <w:autoSpaceDE w:val="false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klasyfikuje pierwiastki </w:t>
              <w:br/>
              <w:t>na makroelementy</w:t>
              <w:br/>
              <w:t>i mikroelementy (Fe, I, F)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pierwiastki biogen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</w:rPr>
              <w:t>pierwiastki biogenne</w:t>
            </w:r>
          </w:p>
          <w:p>
            <w:pPr>
              <w:pStyle w:val="Normal"/>
              <w:autoSpaceDE w:val="false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jaśnia pojęcia </w:t>
            </w:r>
            <w:r>
              <w:rPr>
                <w:rFonts w:cs="Calibri"/>
                <w:i/>
                <w:iCs/>
                <w:sz w:val="20"/>
                <w:szCs w:val="20"/>
              </w:rPr>
              <w:t>makroelementy</w:t>
            </w:r>
            <w:r>
              <w:rPr>
                <w:rFonts w:cs="Calibri"/>
                <w:sz w:val="20"/>
                <w:szCs w:val="20"/>
              </w:rPr>
              <w:br/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</w:rPr>
              <w:t>mikroelemen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mienia występowanie i znaczenie  makroelementów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wybranych mikroelementów (Fe, I, F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zedstawia hierarchiczność budowy organizmów </w:t>
              <w:br/>
              <w:t>na przykładzie człowiek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mawia znaczenie makroelementów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wybranych mikroelementów (Fe, I, F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zasadnia słuszność stwierdzenia, że pierwiastki są podstawowymi składnikami organizm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kryterium podziału pierwiastk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 podstawie różnych źródeł wiedzy wskazuje pokarmy, które są źródłem makroelementów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wybranych mikroelementów (Fe, I, F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naczenie wody </w:t>
              <w:br/>
              <w:t>dla organizmów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właściwości wody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budowę wod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funkcje wody ważne dla organizm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znaczenie wody dla organizmów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właściwości wody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naczenie wody dla organizm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jaśnia rolę wody </w:t>
              <w:br/>
              <w:t>w życiu organizmów na podstawie jej właściwości fizykochemicznych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właściwości fizykochemiczne wody i ich znaczenie dla organizm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zasadnia znaczenie wody dla organizm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kreśla, które właściwości wody odpowiadają za wskazane zjawiska, np. za unoszenie się lodu na powierzchni wo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azuje związek między właściwościami wody a jej rolą </w:t>
              <w:br/>
              <w:t>w organizmie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zedstawia </w:t>
              <w:br/>
              <w:t>i analizuje zawartość wody w różnych narządach człowie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prowadza samodzielnie nietypowe doświadczenia dotyczące zmian napięcia powierzchniowego wody oraz właściwie interpretuje wynik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ęglowodany – budowa i znaczenie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lasyfikuje węglowodany na cukry proste, dwucukry</w:t>
              <w:br/>
              <w:t>i wielocukry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dróżnia cukry proste (glukozę, fruktozę, galaktozę, rybozę, deoksyrybozę) </w:t>
              <w:br/>
              <w:t>od dwucukrów (maltozy, laktozy, sacharozy)</w:t>
              <w:br/>
              <w:t>i wielocukrów (skrobi, glikogenu, celulozy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kreśla kryterium klasyfikacji węglowodan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występowanie i znaczenie cukrów prostych, dwucukrów</w:t>
              <w:br/>
              <w:t>i wielocukrów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sposób wykrywania skrob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równuje </w:t>
              <w:br/>
              <w:t xml:space="preserve">i charakteryzuje wybranech cukry proste, dwucukry </w:t>
              <w:br/>
              <w:t>i wielocukr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prowadza doświadczenie pozwalające wykryć skrobięw bulwie ziemniaka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funkcje poszczególnych cukr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zasadnia, że wybrane węglowodany pełnią funkcję zapasową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lanuje doświadczenie mające na celu wykrycie skrobi </w:t>
              <w:br/>
              <w:t>w materiale biologicznym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iałka – budulec życia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nazwy białek (kolagen, keratyna, hemoglobina, mioglobina)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różnia białka proste i białka złożon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daje przykłady białek prostych </w:t>
              <w:br/>
              <w:t>i białek złożo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funkcje białek w organizmie człowiek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kryteria klasyfikacji białek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funkcje wybranych białe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różnia białka proste od białek złożonych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charakteryzuje wybrane biał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azuje związek budowy białek z ich funkcjami </w:t>
              <w:br/>
              <w:t>w organizmie człowiek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łaściwości</w:t>
            </w:r>
          </w:p>
          <w:p>
            <w:pPr>
              <w:pStyle w:val="Normal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 wykrywanie białek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finiuje pojęcie</w:t>
            </w:r>
            <w:r>
              <w:rPr>
                <w:rFonts w:cs="Calibri"/>
                <w:i/>
                <w:iCs/>
                <w:sz w:val="20"/>
                <w:szCs w:val="20"/>
              </w:rPr>
              <w:br/>
              <w:t>denaturacj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czynniki wywołujące denaturację białk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pisuje doświadczenie pokazujące wpływ temperatury </w:t>
              <w:br/>
              <w:t>na białk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na czym polega denaturacja białka</w:t>
            </w:r>
          </w:p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kreśla warunki, </w:t>
              <w:br/>
              <w:t>w których zachodzi denaturacja białka</w:t>
            </w:r>
          </w:p>
          <w:p>
            <w:pPr>
              <w:pStyle w:val="Normal"/>
              <w:autoSpaceDE w:val="false"/>
              <w:ind w:left="170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klasyfikuje czynniki wywołujące denaturację, dzieląc je na czynniki fizyczne </w:t>
              <w:br/>
              <w:t>i czynniki chemiczne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zeprowadza doświadczenie pokazujące wpływ temperatury </w:t>
              <w:br/>
              <w:t xml:space="preserve">na białko zgodnie </w:t>
              <w:br/>
              <w:t>z instrukcją</w:t>
            </w:r>
          </w:p>
          <w:p>
            <w:pPr>
              <w:pStyle w:val="Akapitzlist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znaczenie denaturacji białek dla organizmów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widuje skutki działania wysokiej temperatury na białka budujące organim człowie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lanuje </w:t>
              <w:br/>
              <w:t xml:space="preserve">i przeprowadza doświadczenie dotyczące wpływu wysokiej temperatury </w:t>
              <w:br/>
              <w:t>na białk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ipidy – budowa</w:t>
            </w:r>
          </w:p>
          <w:p>
            <w:pPr>
              <w:pStyle w:val="Normal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 znaczenie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lipidy proste i złożone</w:t>
            </w:r>
          </w:p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funkcje lipidów</w:t>
            </w:r>
          </w:p>
          <w:p>
            <w:pPr>
              <w:pStyle w:val="Akapitzlist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>podaje właściwości lipidów</w:t>
            </w:r>
          </w:p>
          <w:p>
            <w:pPr>
              <w:pStyle w:val="Akapitzlist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funkcje choresterol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różnicę między lipidami prostymi a lipidami złożonymi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różnia tłuszcze właściwe od wosków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lasyfikuje kwasy tłuszczowe na kwasy nasyconei kwasy nienasycone</w:t>
            </w:r>
          </w:p>
          <w:p>
            <w:pPr>
              <w:pStyle w:val="Normal"/>
              <w:tabs>
                <w:tab w:val="clear" w:pos="284"/>
                <w:tab w:val="left" w:pos="93" w:leader="none"/>
              </w:tabs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kreśla znaczenie biologiczne lipidów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lipidy proste i lipidy złożon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pisuje rolę cholesterolu </w:t>
              <w:br/>
              <w:t>w organizmie człowiek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klasyfikuje lipidy </w:t>
              <w:br/>
              <w:t xml:space="preserve">ze względu </w:t>
              <w:br/>
              <w:t xml:space="preserve">na konsystencję </w:t>
              <w:br/>
              <w:t>i pochodzen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równuje poszczególne grupy lipidów</w:t>
            </w:r>
          </w:p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budowę fosfolipidów i jejznaczeniew ich położeniu wbłonie biologicznej</w:t>
              <w:br/>
              <w:t>w błonie biolog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113" w:hanging="113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skazuje związek między obecnością podwójnych wiązań </w:t>
              <w:br/>
              <w:t>w kwasach tłuszczowych</w:t>
              <w:br/>
              <w:t>a właściwościami lipidów</w:t>
            </w:r>
          </w:p>
          <w:p>
            <w:pPr>
              <w:pStyle w:val="Normal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udowa i funkcje kwasów nukleinowych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różnia rodzaje kwasównukleinow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znaczenie biologiczne kwasów nukleinow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zasadę komplementarności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kreśla lokalizację DNA i RNA </w:t>
              <w:br/>
              <w:t>w komórkach</w:t>
            </w:r>
          </w:p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</w:rPr>
              <w:t>replikacja DNA</w:t>
            </w:r>
          </w:p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rodzaje RNA</w:t>
            </w:r>
          </w:p>
          <w:p>
            <w:pPr>
              <w:pStyle w:val="Normal"/>
              <w:tabs>
                <w:tab w:val="clear" w:pos="284"/>
                <w:tab w:val="left" w:pos="120" w:leader="none"/>
              </w:tabs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inne funkcje nukleotydów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strukturę DNA i RN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na czym polega komplementarność zasad azotowych</w:t>
            </w:r>
          </w:p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równuje DNA </w:t>
              <w:br/>
              <w:t>z RN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na czym polega proces replikacji DN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charakteryzuje strukturę DNA </w:t>
              <w:br/>
              <w:t>i RNA</w:t>
            </w:r>
          </w:p>
          <w:p>
            <w:pPr>
              <w:pStyle w:val="Akapitzlist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rolę biologiczną ATP</w:t>
            </w:r>
          </w:p>
          <w:p>
            <w:pPr>
              <w:pStyle w:val="Akapitzlist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równuje różne rodzaje R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mawiapodobieństwa </w:t>
              <w:br/>
              <w:t>i różnicew strukturze DNA i RN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naczenie DNA jako nośnika informacji gene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przykłady innych nukleotydów niż nukleotydy budujące DNA i RN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kazuje, że ATP jest jednym z rodzajów nukleotydów</w:t>
              <w:br/>
              <w:t>i wyjaśnia jego rolę</w:t>
            </w:r>
          </w:p>
          <w:p>
            <w:pPr>
              <w:pStyle w:val="Normal"/>
              <w:tabs>
                <w:tab w:val="clear" w:pos="284"/>
                <w:tab w:val="left" w:pos="120" w:leader="none"/>
              </w:tabs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funkcje innych nukleotydów (NAD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cs="Calibri"/>
                <w:sz w:val="20"/>
                <w:szCs w:val="20"/>
              </w:rPr>
              <w:t>, FAD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284"/>
                <w:tab w:val="left" w:pos="435" w:leader="none"/>
              </w:tabs>
              <w:ind w:left="170" w:hanging="113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/>
            </w:pPr>
            <w:r>
              <w:rPr>
                <w:b/>
                <w:sz w:val="20"/>
                <w:szCs w:val="20"/>
              </w:rPr>
              <w:t xml:space="preserve">Powtórzenie i sprawdzenie stopnia opanowania wiadomości i umiejętności z rozdziału </w:t>
            </w:r>
            <w:r>
              <w:rPr>
                <w:rFonts w:cs="Calibri"/>
                <w:b/>
                <w:bCs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Chemiczne podstawy życia”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zdział 3. Komórk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udowa komórki eukariotycznej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</w:rPr>
              <w:t>komórk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różnia komórki prokariotyczne</w:t>
              <w:br/>
              <w:t>i eukariotyczn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przykłady komórek prokariotycznych</w:t>
            </w:r>
          </w:p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na rysunku struktury komórki eukariotycznej</w:t>
              <w:br/>
              <w:t>i podaje ich nazw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elementy komórki eukariotyczn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skazuje i opisuje różnice między komórkami eukariotycznymi (roślinnymi, grzybowymi </w:t>
              <w:br/>
              <w:t>i zwierzęcymi)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daje funkcje różnych komórek </w:t>
              <w:br/>
              <w:t xml:space="preserve">w zależności </w:t>
              <w:br/>
              <w:t>od miejsca ich występowani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rysuje wybraną komórkę eukariotyczną </w:t>
              <w:br/>
              <w:t>na podstawie obserwacji mikroskopow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uduje model przestrzenny komórki eukariotyczne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stosuje kryterium podziału komórek </w:t>
              <w:br/>
              <w:t>ze względu na występowanie jądra komórkowego</w:t>
            </w:r>
          </w:p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funkcje struktur komórki eukariotyczn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równuje komórki eukariotycz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 podstawie mikrofotografii rozpoznaje, wskazuje i charakteryzuje struktury komórkowe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kazuje związek między budową organelli a ich funkcj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dlaczego komórki mają niewielkie rozmiar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przyczyny różnic w budowie</w:t>
              <w:br/>
              <w:t>i funkcjonowaniu komórek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udowa i znaczenie błon biologicznych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składniki błon biologicznych i podaje ich nazw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właściwości błon biologicz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podstawowe funkcje błon biologicznych</w:t>
              <w:br/>
              <w:t>i krótko je opisuj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rodzaje transportu przez błony (transport bierny: dyfuzja prosta i dyfuzja ułatwiona; transport czynny, endocytoza i egzocytoza)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  <w:iCs/>
                <w:sz w:val="20"/>
                <w:szCs w:val="20"/>
              </w:rPr>
              <w:t>osmoza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dyfuzja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roztwórhipotoniczny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roztwórizotoniczny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roztwórhipertonicz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model budowy błony biologiczn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funkcje błon biologicz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różnice między transportem biernyma transportem czynny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różnia endocytozę od egzocyt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nalizuje schematy transportu substancji przez błony biologiczne</w:t>
            </w:r>
          </w:p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tosuje pojęcia:</w:t>
            </w:r>
            <w:r>
              <w:rPr>
                <w:rFonts w:cs="Calibri"/>
                <w:i/>
                <w:iCs/>
                <w:sz w:val="20"/>
                <w:szCs w:val="20"/>
              </w:rPr>
              <w:t>roztwór hipertoniczny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roztwór izotoniczny </w:t>
            </w:r>
            <w:r>
              <w:rPr>
                <w:rFonts w:cs="Calibri"/>
                <w:sz w:val="20"/>
                <w:szCs w:val="20"/>
              </w:rPr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</w:rPr>
              <w:t>roztwór hipotoniczn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konstruuje tabelę, </w:t>
              <w:br/>
              <w:t>w której porównuje rodzaje transportu przez błonę biologiczn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właściwości błon biologicz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rodzaje transportu przez błony biologiczne</w:t>
            </w:r>
          </w:p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rolę błony komórkow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równuje osmozę</w:t>
              <w:br/>
              <w:t>z dyfuzją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zedstawia skutki umieszczenia komórki roślinnej oraz komórki zwierzęcej </w:t>
              <w:br/>
              <w:t>w roztworach: hipotonicznym, izotonicznym</w:t>
              <w:br/>
              <w:t>i hipertoniczny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kazuje związek między budową błon a ich funkcjam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nalizuje rozmieszczenie białek i lipidów </w:t>
              <w:br/>
              <w:t>w błonach biologicz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jaśnia rolę </w:t>
              <w:br/>
              <w:t>i właściwości błony komórkowej</w:t>
              <w:br/>
              <w:t>w procesach osmotycz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kazuje związek między budową błony biologicznej</w:t>
              <w:br/>
              <w:t>a pełnionymi przez nią funkcjami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prowadza doświadczenie mające na celu badanie wpływu roztworów</w:t>
              <w:br/>
              <w:t xml:space="preserve">o różnym stężeniu </w:t>
              <w:br/>
              <w:t>na zjawisko osmozyw komórkach roślin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jaśnia </w:t>
              <w:br/>
              <w:t xml:space="preserve">na wybranych przykładach różnice między endocytozą </w:t>
              <w:br/>
              <w:t>a egzocyto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lanuje </w:t>
              <w:br/>
              <w:t>i przeprowadza doświadczenie wykazujące wpływ roztworów o różnym stęzeniu na zjawisko osm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jaśnia, dlaczego błona biologiczna jest selektywnie przepuszczalna </w:t>
              <w:br/>
              <w:t>i omawia, znaczenie tej cechy dla komórk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udowai rola jądra komórkowego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</w:rPr>
              <w:t>chromatyna</w:t>
            </w:r>
            <w:r>
              <w:rPr>
                <w:rFonts w:cs="Calibri"/>
                <w:sz w:val="20"/>
                <w:szCs w:val="20"/>
              </w:rPr>
              <w:br/>
              <w:t xml:space="preserve">i </w:t>
            </w:r>
            <w:r>
              <w:rPr>
                <w:rFonts w:cs="Calibri"/>
                <w:i/>
                <w:iCs/>
                <w:sz w:val="20"/>
                <w:szCs w:val="20"/>
              </w:rPr>
              <w:t>chromoso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budowę jądra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funkcje jądra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budowę chromosom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dentyfikuje elementy jądra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kreśla skład chemiczny chromatyn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funkcje poszczególnych elementów jądra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mienia </w:t>
              <w:br/>
              <w:t>i identyfikuje kolejne etapy upakowaniaDNA w jądrze komórkowy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ysuje skondensowany chromosom i wskazuje jego element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elementy jądra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budowę chromosomu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naczenie spiralizacji chromatyny</w:t>
              <w:br/>
              <w:t>w chromosomi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azuje związek między budową jądra komórkowego a jego funkcją </w:t>
              <w:br/>
              <w:t>w komór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przyczyny różnej liczby jąder komórkowych</w:t>
              <w:br/>
              <w:t>w komórkach eukariotyczn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zasadnia stwierdzenie, że jądro komórkowe odgrywa</w:t>
              <w:br/>
              <w:t>w komórce rolę kierownicz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uzasadnia znaczenie upakowania DNA </w:t>
              <w:br/>
              <w:t>w jądrze komórkowy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jakie znaczenie ma obecność porów jądrowych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kładniki cytoplazmy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cytozol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  <w:t xml:space="preserve">wymienia elementy mitochondrium </w:t>
              <w:br/>
              <w:t xml:space="preserve">i jego funkcje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  <w:t>przedstawia budowę i funkcje rybosomów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  <w:t>podaje funkcje cytozolu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  <w:t>wymienia składniki cytozolu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/>
            </w:pPr>
            <w:r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  <w:t>wymienia funkcje</w:t>
              <w:br/>
            </w:r>
            <w:r>
              <w:rPr>
                <w:rFonts w:cs="Calibri"/>
                <w:sz w:val="20"/>
                <w:szCs w:val="20"/>
              </w:rPr>
              <w:t>cytoszkielet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284"/>
                <w:tab w:val="left" w:pos="163" w:leader="none"/>
              </w:tabs>
              <w:autoSpaceDE w:val="false"/>
              <w:ind w:left="113" w:hanging="113"/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Calibri"/>
                <w:kern w:val="0"/>
                <w:sz w:val="20"/>
                <w:szCs w:val="20"/>
                <w:lang w:val="en-US" w:eastAsia="en-US" w:bidi="ar-SA"/>
              </w:rPr>
              <w:t>wymienia elementy</w:t>
              <w:br/>
              <w:t>i funkcje siateczki śródplazmatycznej, wakuoli, lizosomów oraz aparatu Golgieg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budowę i funkcje rybosomów oraz mitochondriu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funkcjecytoszkieletu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budowęi funkcje siateczki śródplazmatycznej, wakuoli, lizosomów oraz aparatu Golgiego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funkcje wakuoli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jaśnia, od czego zależą liczba </w:t>
              <w:br/>
              <w:t xml:space="preserve">i rozmieszczenie mitochondriów </w:t>
              <w:br/>
              <w:t>w komórc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rolę rybosomów</w:t>
              <w:br/>
              <w:t>w syntezie białek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równuje siateczkę śródplazmatyczną szorstkąz siateczką śródplazmatyczną gładką</w:t>
            </w:r>
          </w:p>
          <w:p>
            <w:pPr>
              <w:pStyle w:val="Akapitzlist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jaśnia różnicę między cytoplazmą </w:t>
              <w:br/>
              <w:t>a cytozole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naczenie lizosomów dla funkcjonowania komórek organizmu człowieka, np. dla układu odpornościowego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284"/>
                <w:tab w:val="left" w:pos="163" w:leader="none"/>
              </w:tabs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uje udział poszczególnych organelliw syntezie białek i ich transporcie poza komórkę</w:t>
            </w:r>
          </w:p>
          <w:p>
            <w:pPr>
              <w:pStyle w:val="Akapitzlist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azuje zależność między aktywnością metaboliczną komórki </w:t>
              <w:br/>
              <w:t>a liczbą i budową mitochondriów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284"/>
                <w:tab w:val="left" w:pos="163" w:leader="none"/>
              </w:tabs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związek między budową komórki a funkcją składników cytoszkieletu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ykl komórkowy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/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  <w:iCs/>
                <w:sz w:val="20"/>
                <w:szCs w:val="20"/>
              </w:rPr>
              <w:t>cykl komórkowy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mitoza, interfaz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etapy cyklu komórkowegoi podaje ich naz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rolę interfazyw cyklu życiowym komórki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nalizuje schemat przedstawiający zmiany ilości DNA </w:t>
              <w:br/>
              <w:t>i chromosomów</w:t>
              <w:br/>
              <w:t>w poszczególnych etapach cyklu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cyklkomórkow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przebieg cyklu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, w jaki sposób zmienia się ilość DNAw cyklu komórkowy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zasadnia konieczność podwojenia ilości DNA przed podziałem komórki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kreśla liczbę cząsteczekDNA </w:t>
              <w:br/>
              <w:t>w komórkach różnych organizmów</w:t>
              <w:br/>
              <w:t>w poszczególnych fazach cyklu komór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nterpretuje zależność między występowaniem nowotworu </w:t>
              <w:br/>
              <w:t>a zaburzonym cyklem komórkowym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naczenie mitozy, mejozy i apoptozy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</w:rPr>
              <w:t>mejoza</w:t>
            </w:r>
            <w:r>
              <w:rPr>
                <w:rFonts w:cs="Calibri"/>
                <w:sz w:val="20"/>
                <w:szCs w:val="20"/>
              </w:rPr>
              <w:t xml:space="preserve"> i</w:t>
            </w:r>
            <w:r>
              <w:rPr>
                <w:rFonts w:cs="Calibri"/>
                <w:i/>
                <w:iCs/>
                <w:sz w:val="20"/>
                <w:szCs w:val="20"/>
              </w:rPr>
              <w:t>apoptoz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istotę mitozy i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zedstawia znaczenie mitozy </w:t>
              <w:br/>
              <w:t xml:space="preserve">i mejozy w rozwoju </w:t>
              <w:br/>
              <w:t>i rozmnażaniu człowiek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skazuje różnicę między komórką haploidalną </w:t>
              <w:br/>
              <w:t>a komórką diploidaln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pisuje efekty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na schemacie przebieg procesu apopt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rozróżnia po liczbie powstających komórek mitozę od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, który proces – mitoza czy mejoza – prowadzi do powstania gamet, uzasadnia swój wybó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równuje zmiany liczby chromosomów w przebiegu mitozy </w:t>
              <w:br/>
              <w:t>i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na czym polega apoptoz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istotę różnicy między mitozą a mejozą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kreśla znaczenie apoptozy dla prawidłowego rozwoju i funkcjonowania organizmu człowiek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miany zawartości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NA podczas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naczenie mitozy i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dlaczego mejoza jest nazwana podziałem redukcyj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gumentuje konieczności zmian zawartości DNA podczas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wiązek między rozmnażaniem płciowym a zachodzeniem procesu mejoz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gumentuje, że proces apoptozy jest ważny dla prawidłowego funkcjonowania organizmu człowiek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284"/>
                <w:tab w:val="left" w:pos="585" w:leader="none"/>
              </w:tabs>
              <w:ind w:left="170" w:hanging="113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/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</w:t>
            </w:r>
            <w:r>
              <w:rPr>
                <w:rFonts w:cs="Calibri"/>
                <w:b/>
                <w:bCs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Komórka”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10" w:leader="none"/>
              </w:tabs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10" w:leader="none"/>
              </w:tabs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zdział 4. Metabolizm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ierunki przemian metabolicznych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  <w:iCs/>
                <w:sz w:val="20"/>
                <w:szCs w:val="20"/>
              </w:rPr>
              <w:t>metabolizm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anabolizm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iCs/>
                <w:sz w:val="20"/>
                <w:szCs w:val="20"/>
              </w:rPr>
              <w:t>katabolizm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rolę biologiczną ATP</w:t>
            </w:r>
          </w:p>
          <w:p>
            <w:pPr>
              <w:pStyle w:val="Normal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rolę biologiczną ATP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reakcje anaboliczne</w:t>
              <w:br/>
              <w:t>z reakcjami katabolicznymi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różnicę między procesami katabolicznymi</w:t>
              <w:br/>
              <w:t>a procesami anabolicznymi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azuje, że procesy anaboliczne </w:t>
              <w:br/>
              <w:t>i procesy kataboliczne są ze sobą powiązane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w jaki sposób ATP sprzęga procesy metaboliczn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zasadnia kryteria podziału przemian metabolicznych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udowa i działanie enzymów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a </w:t>
            </w:r>
            <w:r>
              <w:rPr>
                <w:rFonts w:cs="Calibri"/>
                <w:i/>
                <w:iCs/>
                <w:sz w:val="20"/>
                <w:szCs w:val="20"/>
              </w:rPr>
              <w:t>enzymy</w:t>
            </w:r>
            <w:r>
              <w:rPr>
                <w:rFonts w:cs="Calibri"/>
                <w:sz w:val="20"/>
                <w:szCs w:val="20"/>
              </w:rPr>
              <w:t xml:space="preserve"> i</w:t>
            </w:r>
            <w:r>
              <w:rPr>
                <w:rFonts w:cs="Calibri"/>
                <w:i/>
                <w:iCs/>
                <w:sz w:val="20"/>
                <w:szCs w:val="20"/>
              </w:rPr>
              <w:t>energiaaktywacji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budowęenzymów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aje funkcje enzymów</w:t>
              <w:br/>
              <w:t>w komórc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właściwości enzymów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harakteryzuje budowę enzymów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właściwości enzymów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sposób działania enzymów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etapy katalizy enzymatyczn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prowadza doświadczenie wykazujące wpływ enzymów z ananasa na białka zawarte w żelatyni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znaczenie kształtu centrum aktywnego enzymu dla przebiegu reakcji enzymatyczn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mechanizm działania enzymów</w:t>
              <w:br/>
              <w:t>i ich właściwości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mechanizm katalizy enzymatyczn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zróżnia właściwości enzymów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, w jaki sposób enzymy przyspieszają przebieg reakcji chem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nterpretuje wyniki doświadczenia wykazującego wpływ enzymów z ananasa </w:t>
              <w:br/>
              <w:t xml:space="preserve">na białka zawarte </w:t>
              <w:br/>
              <w:t>w żelatyni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gulacja aktywności enzymów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podstawowe czynniki (pH, temperatura) wpływające na szybkość reakcji enzymatycznych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wpływ temperatury, wartości pH na działanie enzymów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wpływ temperatury</w:t>
              <w:br/>
              <w:t xml:space="preserve">i wartości pH </w:t>
              <w:br/>
              <w:t>na przebieg reakcji metaboliczn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daje wynik doświadczenia dotyczącego wpływu wysokiej temperatury </w:t>
              <w:br/>
              <w:t>na aktywność katalaz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lanuje i przeprowadza doświadczenie mające wykazać wpływ temepratury </w:t>
              <w:br/>
              <w:t xml:space="preserve">na aktywność katalazy w bulwach ziemnia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nterpretuje i przewiduje wyniki doświadczenia dotyczącego wpływu różnych czynników </w:t>
              <w:br/>
              <w:t>na aktywność enzymów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ddychaniekomórkowe.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dychanie tlenowe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</w:rPr>
              <w:t>oddychanie komórkowe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mienia rodzaje oddychania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apisuje równanie oddychania tlenowego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różnia substraty </w:t>
              <w:br/>
              <w:t>i produkty oddychania komórk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kreśla znaczenie oddychania komórkowego dla funkcjonowania organizm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dstawia znaczenie oddychania komórkowego </w:t>
              <w:br/>
              <w:t>w pozyskiwaniu energii użytecznej biologicznie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kazuje substraty</w:t>
              <w:br/>
              <w:t>i produkty oddychania tlenowego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kazuje związek między budową mitochondrium</w:t>
              <w:br/>
              <w:t>a przebiegiem procesu oddychania tlenowego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zasadnia, że oddychanie komórkowe ma charakter kataboliczny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rzedstawia zysk energetyczny </w:t>
              <w:br/>
              <w:t xml:space="preserve">z utleniania jednej cząsteczki glukozy </w:t>
              <w:br/>
              <w:t>w trakcie oddychania tlen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ykazuje związek między liczbą i budową mitochondriów </w:t>
              <w:br/>
              <w:t>a intensywnością oddychania tlenowego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cesy beztlenowego uzyskiwania energii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iCs/>
                <w:sz w:val="20"/>
                <w:szCs w:val="20"/>
              </w:rPr>
              <w:t>fermentacja</w:t>
            </w:r>
          </w:p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wyróżnia substraty </w:t>
              <w:br/>
              <w:t>i produkty fermentacji mleczanowej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organizmy przeprowadzające fermentację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kreśla lokalizację fermentacji </w:t>
              <w:br/>
              <w:t>w komórce i ciele człowiek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daje </w:t>
            </w:r>
            <w:bookmarkStart w:id="0" w:name="_GoBack"/>
            <w:r>
              <w:rPr>
                <w:rFonts w:cs="Calibri"/>
                <w:sz w:val="20"/>
                <w:szCs w:val="20"/>
              </w:rPr>
              <w:t>przykłady zastosowania</w:t>
            </w:r>
            <w:bookmarkEnd w:id="0"/>
            <w:r>
              <w:rPr>
                <w:rFonts w:cs="Calibri"/>
                <w:sz w:val="20"/>
                <w:szCs w:val="20"/>
              </w:rPr>
              <w:t xml:space="preserve">fermentacji mleczanowej </w:t>
              <w:br/>
              <w:t xml:space="preserve">i alkoholowej </w:t>
              <w:br/>
              <w:t>w życiu codzienny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dróżnia fermentację mleczanową </w:t>
              <w:br/>
              <w:t>od fermentacji alkoholow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tawia przebieg poszczególnych etapów fermentacji mleczanow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mawia wykorzystanie fermentacji mleczanowej</w:t>
              <w:br/>
              <w:t>i alkoholowej w życiu człowieka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warunki przebiegu fermentacji mleczanowe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 przebieg fermentacji mleczanowej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równuje zysk energetyczny</w:t>
              <w:br/>
              <w:t xml:space="preserve">w oddychaniu tlenowymz zyskiem energetycznym </w:t>
              <w:br/>
              <w:t>z fermentacji mleczanowej</w:t>
              <w:b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równuje oddychanie tlenowe </w:t>
              <w:br/>
              <w:t>z fermentacją mleczanową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worzy i omawia schemat przebiegu fermentacji mleczan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dlaczego utlenianie tego samego substratu energetycznego</w:t>
              <w:br/>
              <w:t>w warunkach tlenowych dostarcza więcej energii niż w warunkach beztlenowych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jaśnia, dlaczego</w:t>
              <w:br/>
              <w:t>w erytrocytach zachodzi fermentacja mleczanowa,a nie oddychanie tlenow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ne procesy metaboliczne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finiuje pojęcie</w:t>
            </w:r>
            <w:r>
              <w:rPr>
                <w:rFonts w:cs="Calibri"/>
                <w:i/>
                <w:iCs/>
                <w:sz w:val="20"/>
                <w:szCs w:val="20"/>
              </w:rPr>
              <w:t>glikogenoliza</w:t>
            </w:r>
          </w:p>
          <w:p>
            <w:pPr>
              <w:pStyle w:val="Normal"/>
              <w:autoSpaceDE w:val="false"/>
              <w:ind w:left="113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skazuje miejsce, </w:t>
              <w:br/>
              <w:t>w którym zachodzi glikogenoliza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13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uje cukry jako główne źródło energ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>wyjaśnia, na czym polega glikogenoliza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 podstawie analizy schematu przedstawia znaczenie glikogenolizy w przemianach energetycznych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kreśla warunki i potrzebę zachodzenia glikogenolizyw organizmie człowie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ind w:left="170" w:hanging="11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podstawie schematu określa związek między przemianami glikogenu a oddychaniem tlenowym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napToGrid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284"/>
                <w:tab w:val="left" w:pos="600" w:leader="none"/>
              </w:tabs>
              <w:ind w:left="170" w:hanging="113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13"/>
              <w:rPr/>
            </w:pPr>
            <w:r>
              <w:rPr>
                <w:b/>
                <w:sz w:val="20"/>
                <w:szCs w:val="20"/>
              </w:rPr>
              <w:t xml:space="preserve">Powtórzenie i sprawdzenie stopnia opanowania wiadomości i umiejętności z rozdziału </w:t>
            </w:r>
            <w:r>
              <w:rPr>
                <w:rFonts w:cs="Calibri"/>
                <w:b/>
                <w:bCs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Metabolizm”</w:t>
            </w:r>
          </w:p>
          <w:p>
            <w:pPr>
              <w:pStyle w:val="Normal"/>
              <w:autoSpaceDE w:val="false"/>
              <w:ind w:left="170" w:hanging="113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70" w:hanging="11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rFonts w:cs="Calibri"/>
          <w:sz w:val="20"/>
          <w:szCs w:val="20"/>
        </w:rPr>
        <w:t xml:space="preserve">* </w:t>
      </w:r>
      <w:r>
        <w:rPr>
          <w:rFonts w:cs="Calibri" w:ascii="Calibri" w:hAnsi="Calibri"/>
          <w:sz w:val="22"/>
          <w:szCs w:val="22"/>
        </w:rPr>
        <w:t>zagadnienia spoza podstawy programowej</w:t>
      </w:r>
    </w:p>
    <w:p>
      <w:pPr>
        <w:pStyle w:val="Normal"/>
        <w:tabs>
          <w:tab w:val="clear" w:pos="284"/>
          <w:tab w:val="left" w:pos="11370" w:leader="none"/>
        </w:tabs>
        <w:ind w:left="170" w:hanging="113"/>
        <w:rPr/>
      </w:pPr>
      <w:r>
        <w:rPr>
          <w:lang w:val="de-DE" w:eastAsia="ja-JP" w:bidi="fa-IR"/>
        </w:rPr>
        <w:tab/>
        <w:tab/>
      </w:r>
      <w:r>
        <w:rPr>
          <w:rFonts w:cs="Calibri" w:ascii="Calibri" w:hAnsi="Calibri"/>
          <w:i/>
          <w:sz w:val="20"/>
          <w:szCs w:val="16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Stopka1"/>
      <w:jc w:val="center"/>
      <w:rPr>
        <w:lang w:val="pl-PL" w:eastAsia="en-US" w:bidi="ar-SA"/>
      </w:rPr>
    </w:pPr>
    <w:r>
      <w:rPr>
        <w:lang w:val="pl-PL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0680</wp:posOffset>
              </wp:positionH>
              <wp:positionV relativeFrom="paragraph">
                <wp:posOffset>-36195</wp:posOffset>
              </wp:positionV>
              <wp:extent cx="3096895" cy="382270"/>
              <wp:effectExtent l="0" t="0" r="0" b="0"/>
              <wp:wrapNone/>
              <wp:docPr id="1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-28.4pt;margin-top:-2.85pt;width:243.85pt;height:30.1pt" coordorigin="-568,-57" coordsize="4877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-568;top:-28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71;top:-57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rFonts w:ascii="Times New Roman" w:hAnsi="Times New Roman" w:eastAsia="Andale Sans UI;Times New Roman" w:cs="Tahoma"/>
      <w:kern w:val="2"/>
      <w:lang w:val="de-DE" w:eastAsia="ja-JP" w:bidi="fa-IR"/>
    </w:rPr>
  </w:style>
  <w:style w:type="character" w:styleId="TematkomentarzaZnak">
    <w:name w:val="Temat komentarza Znak"/>
    <w:qFormat/>
    <w:rPr>
      <w:rFonts w:ascii="Times New Roman" w:hAnsi="Times New Roman" w:eastAsia="Andale Sans UI;Times New Roman" w:cs="Tahoma"/>
      <w:b/>
      <w:bCs/>
      <w:kern w:val="2"/>
      <w:lang w:val="de-DE" w:eastAsia="ja-JP" w:bidi="fa-IR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PlandokumentuZnak">
    <w:name w:val="Plan dokumentu Znak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120"/>
      <w:jc w:val="both"/>
    </w:pPr>
    <w:rPr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left="227" w:hanging="227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/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opka1">
    <w:name w:val="Stopka1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textAlignment w:val="baseline"/>
    </w:pPr>
    <w:rPr>
      <w:rFonts w:eastAsia="Andale Sans UI;Times New Roman" w:cs="Tahoma"/>
      <w:kern w:val="2"/>
      <w:sz w:val="20"/>
      <w:szCs w:val="20"/>
      <w:lang w:val="de-DE" w:eastAsia="ja-JP" w:bidi="fa-IR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paragraph" w:styleId="Plandokumentu1">
    <w:name w:val="Plan dokumentu1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17:00Z</dcterms:created>
  <dc:creator>a.detka</dc:creator>
  <dc:description/>
  <dc:language>en-US</dc:language>
  <cp:lastModifiedBy>len</cp:lastModifiedBy>
  <cp:lastPrinted>2024-07-06T22:11:00Z</cp:lastPrinted>
  <dcterms:modified xsi:type="dcterms:W3CDTF">2024-09-04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3B05668418954B9F9197D20C65EA1C</vt:lpwstr>
  </property>
  <property fmtid="{D5CDD505-2E9C-101B-9397-08002B2CF9AE}" pid="3" name="_activity">
    <vt:lpwstr/>
  </property>
</Properties>
</file>