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HelveticaNeueLTPro-Bd;MS Gothic"/>
          <w:b/>
          <w:sz w:val="26"/>
          <w:szCs w:val="26"/>
          <w:lang w:val="en-US" w:eastAsia="en-US"/>
        </w:rPr>
        <w:t>Wymagania edukacyjne na poszczególne oceny z biologii dla klasy trzeciejszkoły ponadpodstawowej</w:t>
      </w:r>
    </w:p>
    <w:p>
      <w:pPr>
        <w:pStyle w:val="Normal"/>
        <w:rPr>
          <w:rFonts w:eastAsia="HelveticaNeueLTPro-Bd;MS Gothic"/>
          <w:b/>
          <w:b/>
          <w:sz w:val="26"/>
          <w:szCs w:val="26"/>
          <w:lang w:val="en-US" w:eastAsia="en-US"/>
        </w:rPr>
      </w:pPr>
      <w:r>
        <w:rPr>
          <w:rFonts w:eastAsia="HelveticaNeueLTPro-Bd;MS Gothic"/>
          <w:b/>
          <w:sz w:val="26"/>
          <w:szCs w:val="26"/>
          <w:lang w:val="en-US" w:eastAsia="en-US"/>
        </w:rPr>
        <w:t>dla zakresu podstawowego  od 1 września 2024r.</w:t>
      </w:r>
    </w:p>
    <w:p>
      <w:pPr>
        <w:pStyle w:val="Normal"/>
        <w:rPr>
          <w:rFonts w:eastAsia="HelveticaNeueLTPro-Bd;MS Gothic"/>
          <w:b/>
          <w:b/>
          <w:sz w:val="26"/>
          <w:szCs w:val="26"/>
          <w:lang w:val="en-US" w:eastAsia="en-US"/>
        </w:rPr>
      </w:pPr>
      <w:r>
        <w:rPr>
          <w:rFonts w:eastAsia="HelveticaNeueLTPro-Bd;MS Gothic"/>
          <w:b/>
          <w:sz w:val="26"/>
          <w:szCs w:val="26"/>
          <w:lang w:val="en-US" w:eastAsia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798"/>
        <w:gridCol w:w="3073"/>
        <w:gridCol w:w="2787"/>
        <w:gridCol w:w="2389"/>
        <w:gridCol w:w="2140"/>
        <w:gridCol w:w="2417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p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emat</w:t>
            </w:r>
          </w:p>
        </w:tc>
        <w:tc>
          <w:tcPr>
            <w:tcW w:w="1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Poziom wymagań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puszczając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stateczn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br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ardzo dobr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elująca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5. Układ oddechowy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onowanie układu oddech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budujących układ oddechowy i wskazuje, że składa się on z dróg oddechowych oraz płuc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funkcje poszczególnych elementów układu oddechowego człowiek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uje na schematach poszczególne elementy układu oddech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óżnicę między wymianą gazową </w:t>
              <w:br/>
              <w:t>a oddychaniem komórkowym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funkcje głośni </w:t>
              <w:br/>
              <w:t>i nagłośni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wiązek między budową a funkcją płuc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budową pęcherzyków płucnych a wymianą gazow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zależności między budową poszczególnych odcinków układu oddechowego a ich funkcja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owstawania głos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zynniki decydujące </w:t>
              <w:br/>
              <w:t xml:space="preserve">o wysokości </w:t>
              <w:br/>
              <w:t>i natężeniu głosu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wymiana gazowa oraz oddychanie komórkowe umożliwiają funkcjonowanie organizmu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argumenty potwierdzające duże znaczenie nagłośni podczas połykania pokarmu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ntylacja i wymiana gazow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wentylacji płuc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całkowita pojemność płuc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jemność życiowa płuc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lokalizację ośrodka oddechowego i opisuje jego działanie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skład powietrza wdychanego ze składem powietrza wydychan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przepony i mięśni międzyżebrowych </w:t>
              <w:br/>
              <w:t>w wentylacji płuc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wymiany gazowej i podaje, gdzie one zachodz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mechanizm wentylacji płuc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mechanizm wdechu z mechanizmem wydechu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wymianę gazową zewnętrzną z wymianą gazową wewnętrzną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ę między całkowitą a życiową pojemnością płuc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krwi </w:t>
              <w:br/>
              <w:t xml:space="preserve">w transporcie gazów oddechowych – tlenu </w:t>
              <w:br/>
              <w:t>i dwutlenku węgl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a doświadczenie wykazujące działanie przepony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transport dwutlenku węgla </w:t>
              <w:br/>
              <w:t>w organizmie człowiek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budową hemoglobiny a jej rolą w transporcie gazów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mechanizm regulacji częstości oddechów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burzenia funkcjonowania układu oddech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nieczyszczenia powietrz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można chronić się przed smogiem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kutki palenia tytoniu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oddech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chorób układu oddechowego (nieżyt nosa, przeziębienie, grypa, angina, gruźlica płuc, rak płuc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rodzaje zanieczyszczeń powietrza </w:t>
              <w:br/>
              <w:t>i wymienia ich źródł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wpływ zanieczyszczeń powietrza na układ oddechow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źródła czadu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szkodliwość palenia papierosów, także elektronicznych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układu oddech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sposoby zapobiegania chorobom układu oddechoweg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ależność między występowaniem chorób dróg oddechowych </w:t>
              <w:br/>
              <w:t>a stanem wdychanego powietrz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wpływ czadu 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zapobiegania chorobom układu oddech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bookmarkStart w:id="0" w:name="_Hlk32034099"/>
            <w:r>
              <w:rPr>
                <w:sz w:val="22"/>
                <w:szCs w:val="22"/>
              </w:rPr>
              <w:t>omawia przebieg badań diagnostycznych chorób układu oddechowego</w:t>
            </w:r>
            <w:bookmarkEnd w:id="0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chorób układu oddech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posoby diagnozowania </w:t>
              <w:br/>
              <w:t>i leczenia wybranych chorób układu oddechoweg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a pomiar objętości płuc </w:t>
              <w:br/>
              <w:t>z wykorzystaniem samodzielnie zrobionej aparatury oraz formułuje wnioski na podstawie uzyskanych wynik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, </w:t>
              <w:br/>
              <w:t xml:space="preserve">na podstawie różnych źródeł wiedzy, argumenty przemawiające </w:t>
              <w:br/>
              <w:t xml:space="preserve">za wyborem określonych metod diagnozowania </w:t>
              <w:br/>
              <w:t xml:space="preserve">i leczenia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8. Układ moczowy</w:t>
            </w:r>
          </w:p>
        </w:tc>
      </w:tr>
      <w:tr>
        <w:trPr>
          <w:trHeight w:val="113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onowanie układu mocz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mocz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zbędnych produktów przemiany materi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schematach elementy układu moczowego i podaje ich nazw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procesów zachodzących w nerkach podczas powstawania mocz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lokalizację ośrodka wydalani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ę i miejsce powstawania i wydzielania hormonu regulującego produkcję mocz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ę hormonu produkowanego przez nerki i podaje jego rolę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moczu pierwotnego i moczu ostatecz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arządy układu mocz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anatomiczną nerk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ocesy zachodzące w nefronie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drogi wydalania zbędnych produktów przemiany materi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owstawania mocz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sposoby wydalania trzech głównych produktów metabolizmu: amoniaku, dwutlenku węgla </w:t>
              <w:br/>
              <w:t>i nadmiaru wod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i funkcje nefron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procesy zachodzące w nefronie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kład i ilość moczu pierwotnego ze składem i ilością moczu ostatecz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jaką rolę odgrywają nerki </w:t>
              <w:br/>
              <w:t>w osmoregulacj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wydalania mocz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regulację objętości wydalanego mocz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analizuje wpływ hormonów na funkcjonowanie nerek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ewnątrzwydzielniczą funkcję nerek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rolę ADH w utrzymaniu równowagi wodnej organizmu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egulację objętości wydalanego moczu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mocz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mocz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ubstancji znajdujących się w moczu zdrowego człowiek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jczęstsze choroby układu mocz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chorób układu mocz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cel stosowania dializ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metody diagnozowania chorób układu mocz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wyniki badania składu moczu zdrowego człowiek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moczu zdrowego człowiek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asady higieny układu moczoweg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ajczęstsze choroby układu mocz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dializ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moczu, które mogą wskazywać na chorobę lub uszkodzenie nerek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objawy chorób układu mocz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ją hemodializa i dializa otrzewnow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owodzi dużego znaczenia badań moczu w diagnostyce chorób nerek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na podstawie różnych źródeł, że mocz może być wykorzystywany do stawiania szybkich diagnoz, np. potwierdzania ciąży</w:t>
            </w:r>
          </w:p>
        </w:tc>
      </w:tr>
      <w:tr>
        <w:trPr>
          <w:trHeight w:val="21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Odporność organizmu” i „Układ moczowy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ozdział 9. Układ nerwowy</w:t>
            </w:r>
          </w:p>
        </w:tc>
      </w:tr>
      <w:tr>
        <w:trPr>
          <w:trHeight w:val="1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działanie układu nerw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odstawowych elementów układu nerwowego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nerwowego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i funkcje części neuronu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ę osłonki mielinowej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echanizm przewodzenia impulsu nerwowego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efiniuje pojęcia:</w:t>
            </w:r>
            <w:r>
              <w:rPr>
                <w:i/>
                <w:sz w:val="22"/>
                <w:szCs w:val="22"/>
              </w:rPr>
              <w:t xml:space="preserve"> impu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nerwowy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laryzacj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depolaryzacj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repolaryzacja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neuroprzekaźnik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ogólną budowę układu nerwowego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dendryty </w:t>
              <w:br/>
              <w:t>z aksonem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rozróżnia neurony pod względem funkcjonalnym (neurony czuciowe, neurony ruchowe, neurony pośredniczące)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charakteryzuje budowę i działanie synapsy chemicznej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pisuje sposób przekazywania impulsu nerwowego przez neurony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efiniuje pojęcia:</w:t>
            </w:r>
            <w:r>
              <w:rPr>
                <w:i/>
                <w:sz w:val="22"/>
                <w:szCs w:val="22"/>
              </w:rPr>
              <w:t xml:space="preserve"> potencjał spoczynkow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tencjał czynnościow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lementy neuronu i omawia ich funkcje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óżnia potencjał spoczynkowy od potencjału czynnościowego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rzekazywania impulsów nerwowych między komórkami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neuroprzekaźników pobudzających </w:t>
              <w:br/>
              <w:t>i neuroprzekaźników hamujących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i opisuje neuroprzekaźniki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na czym polegają: polaryzacja, depolaryzacja </w:t>
              <w:br/>
              <w:t>i repolaryzacj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funkcjonowanie synapsy chemicznej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środkowy układ nerwow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nazwy elementów ośrodkowego układu nerw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mózgow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łatów mózgowych i wskazuje na schemacie ich położe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i rolę rdzenia kręgowego na podstawie schemat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ośrodkowego układu nerw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rolę poszczególnych części mózgow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płaty w korze mózgowej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ę rdzenia kręg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położenie istoty szarej z położeniem istoty białej w mózgowiu i rdzeniu kręgowym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móżdżk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mózg jest częścią mózgow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części mózgowi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równuje mózg </w:t>
              <w:br/>
              <w:t xml:space="preserve">i rdzeń kręgowy pod względem budowy </w:t>
              <w:br/>
              <w:t>i pełnionych funkcj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na podstawie literatury popularnonaukowej, dlaczego istota szara i istota biała są umiejscowione </w:t>
              <w:br/>
              <w:t xml:space="preserve">w mózgu </w:t>
              <w:br/>
              <w:t xml:space="preserve">i w rdzeniu kręgowym </w:t>
              <w:br/>
              <w:t>w „odwrotny” sposób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eryfikuje na podstawie danych </w:t>
              <w:br/>
              <w:t>z czasopism popularnonaukowych prawdziwość stwierdzenia, że mózg wykorzystuje tylko 10% swoich możliwości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wodowy układ nerwow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obwodowego układu nerwowego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unkcje obwodowego układu nerwowego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łuk odruchow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dru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rodzaje nerwów wyróżnione ze względu </w:t>
              <w:br/>
              <w:t>na kierunek przewodzenia informacji (nerwy ruchowe, nerwy czuciowe, nerwy mieszane)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łuku odruchowego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odruchy bezwarunkowe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druchy warunkowe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rzykłady odruchów warunkowych </w:t>
              <w:br/>
              <w:t>i odruchów bezwarunkow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nerwu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nerwów czuciowych, nerwów ruchowych i nerwów mieszany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nerwy czaszkowe i nerwy rdzeniowe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lementy łuku odruchowego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rzebieg reakcji odruchowej na podstawie schemat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przebieg reakcji odruchowej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odruchy warunkowe z odruchami bezwarunkowymi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li przykładowe odruchy na warunkowe </w:t>
              <w:br/>
              <w:t>i bezwarunkowe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rogę, którą pokonuje impuls w łuku odruchowym w dowolnej sytuacji, np. po ukłuciu palca igłą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można wyrobić w sobie odruch uczenia się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powstaje odruch warunkow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znaczenia odruchów warunkowych </w:t>
              <w:br/>
              <w:t>w uczeniu się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uje przebieg doświadczenia, którego celem będzie nauczenie psa, aby spał na swoim legowisku, </w:t>
              <w:br/>
              <w:t>a nie w łóżku dzieck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odruchów bezwarunkowych oraz wyjaśnia, jakie mają one znaczenie dla funkcjonowania człowiek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, że powstanie odruchu warunkowego wymaga skojarzenia bodźca obojętnego </w:t>
              <w:br/>
              <w:t>z bodźcem kluczowym wywołującym odruch bezwarunkowy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utonomiczny układ nerwow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części układu nerwowego pod względem funkcjonalnym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funkcje układu autonomicznego 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sytuacji, w których działa układ współczulny, oraz przykłady sytuacji, </w:t>
              <w:br/>
              <w:t>w których działa układ przywspółczuln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somatyczny </w:t>
              <w:br/>
              <w:t>i autonomiczny układ nerwow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funkcje układu autonomicznego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dla prawidłowego funkcjonowania organizmu ma antagonistyczne działanie części współczulnej i części przywspółczuln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część współczulną autonomicznego układu nerwowego z częścią przywspółczulną tego układu pod względem funkcj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rolę autonomicznego układu nerwowego </w:t>
              <w:br/>
              <w:t>w utrzymywaniu homeostaz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antagonizm czynnościowy części współczulnej i części przywspółczulnej układu autonomicznego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ia aktywność części współczulnej </w:t>
              <w:br/>
              <w:t xml:space="preserve">i części przywspółczulnej </w:t>
              <w:br/>
              <w:t>w nietypowych sytuacjach oraz uzasadnia swoją ocenę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dlaczego po stresującym wydarzeniu, </w:t>
              <w:br/>
              <w:t>np. egzaminie, nie ma się ochoty na spożywanie posiłku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nerw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zasady higieny układu nerwowego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snu dla organizmu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uzależnienie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konsekwencje uzależnienia się od substancji psychoaktywnych, w tym dopalaczy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bookmarkStart w:id="1" w:name="_Hlk32462076"/>
            <w:bookmarkEnd w:id="1"/>
            <w:r>
              <w:rPr>
                <w:sz w:val="22"/>
                <w:szCs w:val="22"/>
              </w:rPr>
              <w:t>przedstawia wybrane choroby układu nerwowego (chorobę Alzheimera, chorobę Parkinsona, depresję)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bookmarkStart w:id="2" w:name="_Hlk32462076"/>
            <w:bookmarkEnd w:id="2"/>
            <w:r>
              <w:rPr>
                <w:sz w:val="22"/>
                <w:szCs w:val="22"/>
              </w:rPr>
              <w:t>wymienia podstawowe metody diagnozowania chorób układu nerwowego (elektroencefalografia, tomografia komputerowa, magnetyczny rezonans jądrowy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sposoby zmniejszania ryzyka powstawania uzależnień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snu dla prawidłowego funkcjonowania organizmu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wczesnej diagnostyki </w:t>
              <w:br/>
              <w:t>w ograniczaniu społecznych skutków chorób układu nerwoweg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diagnozowania chorób układu nerwowego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mechanizm powstawania uzależnieni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, że uzależnienie to choroba układu nerwowego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przyczyny </w:t>
              <w:br/>
              <w:t>i objawy wybranych chorób układu nerwoweg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rofilaktykę wybranych chorób układu nerwowego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ia na podstawie zdobytych informacji </w:t>
            </w:r>
            <w:bookmarkStart w:id="3" w:name="_Hlk32462426"/>
            <w:r>
              <w:rPr>
                <w:sz w:val="22"/>
                <w:szCs w:val="22"/>
              </w:rPr>
              <w:t xml:space="preserve">słuszność stwierdzenia, że </w:t>
            </w:r>
            <w:r>
              <w:rPr>
                <w:iCs/>
                <w:sz w:val="22"/>
                <w:szCs w:val="22"/>
              </w:rPr>
              <w:t>telefony komórkowe mają negatywny wpływ na funkcjonowanie układu nerwowego</w:t>
            </w:r>
            <w:bookmarkEnd w:id="3"/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ukuje </w:t>
              <w:br/>
              <w:t xml:space="preserve">w literaturze informacje na temat czynników ryzyka wystąpienia depresji </w:t>
              <w:br/>
              <w:t>u człowieka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że uzależnienie jest chorobą związaną ze zwiększeniem </w:t>
            </w:r>
            <w:r>
              <w:rPr>
                <w:rFonts w:eastAsia="Calibri"/>
                <w:sz w:val="22"/>
                <w:szCs w:val="22"/>
              </w:rPr>
              <w:t xml:space="preserve">poziomu dopaminy </w:t>
              <w:br/>
              <w:t>w tzw. układzie nagrody, i omawia wpływ uzależnień na organizm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ozdział 10. Narządy zmysłów</w:t>
            </w:r>
          </w:p>
        </w:tc>
      </w:tr>
      <w:tr>
        <w:trPr>
          <w:trHeight w:val="1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działanie narządu wzroku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receptorów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receptor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daptacja ok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komodacja ok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lementy ok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lementy gałki o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kreśla funkcje poszczególnych elementów narządu wzrok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ad wzrok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chorób i zaburzeń widzenia (jaskra, zaćma, zwyrodnienie plamki, daltonizm)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podstawowe zasady higieny wzrok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receptor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ok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anatomiczną gałki o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rogę, którą pokonuje światło w gałce o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echy obrazu powstającego </w:t>
              <w:br/>
              <w:t>na siatkówc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komodacja ok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wad wzrok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korygowania wad wzrok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elementów gałki o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człowiek może widzieć przestrzenni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funkcję pręcików z funkcją czopków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ady wzroku i sposoby ich korekcj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właściwa dieta, właściwe oświetlenie, unikanie zanieczyszczeń pyłowych oraz inne czynniki mają istotny wpływ dla utrzymywania oczu w dobrej kondycj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naczenie widzenia dwuoczn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wzrok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i wyjaśnia różnice między akomodacją </w:t>
              <w:br/>
              <w:t>a adaptacją ok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powstawania obraz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ukuje </w:t>
              <w:br/>
              <w:t>w dostępnych źródłach informacje dotyczące produktów, które powinny być spożywane przez osoby pracujące przez długi czas przy monitora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o – narząd zmysłu słuchu i zmysłu równowag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ucha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rogę, którą pokonuje dźwięk w uchu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narządu równowag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kreśla podstawowe funkcje elementów narządu zmysły słuchu </w:t>
              <w:br/>
              <w:t>i zmysłu równowag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egatywne skutki oddziaływania hałasu na funkcjonowanie organizm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elementy ucha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ę narządu równowag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szkodliwości hałasu dla zdrowia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ucho zewnętrzne, ucho środkowe i ucho wewnętrzne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rogę fal dźwiękowych i impulsu nerwowego prowadzącą do powstania wrażeń słuchowyc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lementy ucha pod względem budowy i pełnionych funkcj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powstawania wrażeń słuchowych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człowiek może słyszeć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ób działania narządu równowag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asadę działania narządu równowag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, że receptory słuchu </w:t>
              <w:br/>
              <w:t>i równowagi są mechanoreceptoram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zakres częstotliwości dźwięku, na który reaguje ludzkie ucho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trąbka słuchowa wyrównuje ciśnienie po obu stronach błony bębenkowej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działa narząd równowagi, gdy człowiek się pochyla </w:t>
              <w:br/>
              <w:t>i gdy wykonuje ruchy obrotowe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narząd równowagi reaguje </w:t>
              <w:br/>
              <w:t>w nietypowych sytuacja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ządy smaku oraz węchu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narządu smaku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dstawowe funkcje narządu smaku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ięciu podstawowych smaków odczuwanych przez człowiek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narządu węchu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narządu węch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biologiczne znaczenie zmysłów smaku i węchu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budowę narządów smaku i węch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powstają wrażenia smakowe i zapachow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narządów smaku i węchu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echanizm powstawania wrażeń węchowych i smakowy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adaptacyjne narządu węch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między budową narządów smaku </w:t>
              <w:br/>
              <w:t>i węchu a ich funkcjam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, że komórki zmysłowe występujące </w:t>
              <w:br/>
              <w:t xml:space="preserve">w narządach smaku </w:t>
              <w:br/>
              <w:t>i węchu należą do chemoreceptor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naczenie zmysłów węchu </w:t>
              <w:br/>
              <w:t>i smaku w ochronie organizmu przed zagrożeniami, np. przed zatruciem drogą oddechową lub drogą pokarmową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uje </w:t>
              <w:br/>
              <w:t xml:space="preserve">i przeprowadza obserwację dotyczącą współdziałania narządu smaku </w:t>
              <w:br/>
              <w:t xml:space="preserve">z narządem węchu </w:t>
              <w:br/>
              <w:t>z wykorzystaniem np. musów owocowo-</w:t>
              <w:br/>
              <w:t>-warzywnych oraz formułuje wnioski na podstawie uzyskanych wyników obserwacji</w:t>
            </w:r>
          </w:p>
        </w:tc>
      </w:tr>
      <w:tr>
        <w:trPr>
          <w:trHeight w:val="316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nerwowy i narządy zmysłów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ozdział 11. Układ hormonalny</w:t>
            </w:r>
          </w:p>
        </w:tc>
      </w:tr>
      <w:tr>
        <w:trPr>
          <w:trHeight w:val="8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rola układu hormonaln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układu hormonalnego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ołożenie gruczołów dokrewnych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hormon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gruczoł dokrewn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gruczoły dokrewne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hormonów wydzielanych przez poszczególne gruczoły dokrew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gruczoły dokrewne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poszczególnych hormonów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rzedstawia różnicę między budową gruczołu zewnątrz-wydzielniczego </w:t>
              <w:br/>
              <w:t>a budową gruczołu wewnątrz-wydzielniczego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hormony </w:t>
              <w:br/>
              <w:t>ze względu na ich działanie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orządkowuje hormony do odpowiednich gruczołów na podstawie przedstawionych funkcj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rolę różnych hormonów </w:t>
              <w:br/>
              <w:t>w regulacji tempa metabolizmu i w regulacji wzrostu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współdziałania różnych hormonów </w:t>
              <w:br/>
              <w:t>w regulacji tempa metabolizmu i w regulacji wzrostu organizm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odstawie literatury, </w:t>
              <w:br/>
              <w:t>w jaki sposób współdziałanie hormonów wpływa na utrzymywanie homeostazy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ulacja wydzielania hormonów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pojęcie </w:t>
            </w:r>
            <w:r>
              <w:rPr>
                <w:i/>
                <w:sz w:val="22"/>
                <w:szCs w:val="22"/>
              </w:rPr>
              <w:t>ujemne sprzężenie zwrotne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na podstawie schematu antagonistyczne działanie hormon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ntagonistyczne działanie hormonów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hormonów działających antagonistycznie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ujemnego sprzężenia zwrotnego na przykładzie regulacji pracy tarczyc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działanie hormonów podwzgórz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działanie układu hormonalnego </w:t>
              <w:br/>
              <w:t>z działaniem układu nerwoweg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zasadności kontrolowania poziomu glukozy we krw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istnienia związku między układem dokrewnym </w:t>
              <w:br/>
              <w:t xml:space="preserve">a układem nerwowym oraz wyjaśnia rolę tych układów 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poziom glukozy we krwi musi podlegać ścisłej regulacji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dczynność i niedoczynność gruczołów dokrewnych. Stre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nadczynność gruczołu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iedoczynność gruczołu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chorób tarczycy wynikających z niedoboru i nadmiaru wybranych hormonów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óżne typy stresorów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sposoby radzenia sobie ze stresem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objawy nadczynności </w:t>
              <w:br/>
              <w:t>i niedoczynności tarczyc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onuje inne niż wymienione </w:t>
              <w:br/>
              <w:t>w podręczniku sposoby radzenia sobie ze strese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zebieg reakcji stresowej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ą rolę odgrywa podwzgórze w reakcji stresowej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tres krótkotrwały ze stresem długotrwałym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odstawie różnych źródeł informacji zmiany, które zachodzą </w:t>
              <w:br/>
              <w:t xml:space="preserve">w organizmie podczas krótkotrwałego </w:t>
              <w:br/>
              <w:t>i długotrwałego stresu</w:t>
            </w:r>
          </w:p>
          <w:p>
            <w:pPr>
              <w:pStyle w:val="Normal"/>
              <w:ind w:left="154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ozdział 12. Rozmnażanie i rozwój człowieka</w:t>
            </w:r>
          </w:p>
        </w:tc>
      </w:tr>
      <w:tr>
        <w:trPr>
          <w:trHeight w:val="113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udowa i funkcje męskich narządów rozrodczych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ierwszo-, drugo- i trzeciorzędowe męskie cechy płciow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męskiego układu rozrodczego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funkcje męskich narządów płciowy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jąder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plemni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męskich narządów rozrodczy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elementy męskiego układu rozrodczego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budowę plemn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poszczególnych elementów męskiego układu rozrodczego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elementów plemnik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budowy i funkcji prącia w dostarczaniu plemników do organizmu kobiety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wiązek między budową męskich narządów płciowych a ich funkcją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jądra są zarówno gonadami, jak i narządami wydzielania wewnętrznego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żeńskich narządów rozrodczych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ierwszo-, drugo- i trzeciorzędowe żeńskie cechy płciowe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budujących żeński układ rozrodczy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funkcje żeńskich narządów płci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: </w:t>
            </w:r>
            <w:r>
              <w:rPr>
                <w:i/>
                <w:sz w:val="22"/>
                <w:szCs w:val="22"/>
              </w:rPr>
              <w:t>cykl menstruacyjny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azy cyklu menstruacyjnego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hormonów regulujących przebieg cyklu menstruacyj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żeńskich narządów rozrodcz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zewnętrzne </w:t>
              <w:br/>
              <w:t>i wewnętrzne narządy żeńskiego układu rozrodczego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elementy żeńskiego układu rozrodczego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funkcje żeńskich hormonów przysadkowych i jajnik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i funkcje komórki jajow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poszczególnych elementów żeńskiego układu rozrodczego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w jaki sposób żeński układ rozrodczy jest przystosowany do ciąży i porodu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miany zachodzące w błonie śluzowej macicy w czasie cyklu menstruacyjnego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zmiany zachodzące w jajnikach w czasie cyklu miesiączkoweg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hormonalna regulacja cyklu miesiączkowego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zmiany, które zachodzą w jajniku </w:t>
              <w:br/>
              <w:t>i w macicy podczas poszczególnych faz cyklu menstruacyjnego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olę syntetycznych żeńskich hormonów płciowych w regulacji cyklu miesiączkoweg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 związek między budową </w:t>
              <w:br/>
              <w:t>a funkcjami żeńskich narządów płci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w przypadku zaburzeń cyklu menstruacyjnego jest konieczność stosowania syntetycznych żeńskich hormonów płciowy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wój człowiek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zapłodnienie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implantacja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etapów rozwoju zarodkowego                i rozwoju płodowego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rolę owodni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łożyska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miany zachodzące w organizmie kobiety w okresie ciąży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zynniki wpływające na przebieg ciąży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badań prenatalnych 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tapy rozwoju postnatal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rzebieg okresu zarodkowego i okresu płodowego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owodni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łożyska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diagnostyki prenatalnej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tapy rozwoju postnatalnego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utki wydłużania się okresu starości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ubstancje, które są transportowane przez łożysk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zapłodnienia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tapy rozwoju zarodkowego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zwój płodowy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implantacji zarodka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budowę łożyska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bariery, którą tworzy łożysko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ziałania, dzięki którym można ograniczyć negatywne skutki wydłużania się okresu starośc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wędrówkę plemników </w:t>
              <w:br/>
              <w:t>w poszczególnych częściach żeńskiego układu rozrodczego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badań prenataln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ządkuje informacje </w:t>
              <w:br/>
              <w:t xml:space="preserve">z różnych źródeł dotyczące stosowania właściwej diety i prowadzenia właściwego stylu życia przez kobietę </w:t>
              <w:br/>
              <w:t xml:space="preserve">w czasie ciąży </w:t>
              <w:br/>
              <w:t xml:space="preserve">oraz przedstawia </w:t>
              <w:br/>
              <w:t>je na forum klas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ropozycje obniżenia kosztów społecznych związanych </w:t>
              <w:br/>
              <w:t>z wydłużaniem się okresu starości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rzemawiające </w:t>
              <w:br/>
              <w:t>za wykonywaniem badań prenatalny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rozrodcz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sady higieny układu rozrodczego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rozrodczego (badania cytologiczne, USG jamy brzusznej, badanie krwi, mammografia)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nazwy chorób układu rozrodczego </w:t>
              <w:br/>
              <w:t>i chorób przenoszonych drogą płciową (kiła, rzeżączka, chlamydioza, rzęsistkowica, zakażenie HPV, grzybice narządów płciowych)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sady zapobiegania rozprzestrzenianiu się chorób przenoszonych drogą płciow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cenia zagrożenia wynikające z zakażenia chorobami przenoszonymi drogą płciową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metody diagnozowania chorób układu rozrodczego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orządkowuje chorobom układu rozrodczego źródła zakażenia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rzedstawia profilaktykę raka jądra i przerostu gruczołu krokowego </w:t>
              <w:b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układu rozrodczego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ziałania, które pozwalają ustrzec się przed chorobami przenoszonymi drogą płciow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diagnozowania, leczenia i profilaktyki raka szyjki macicy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konstruuje zalecenia dotyczące przestrzegania zasad higieny okolic intymnych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znaczenie, jakie</w:t>
              <w:br/>
              <w:t xml:space="preserve">dla zachowania zdrowia mają regularne wizyty kobiet u ginekologa, </w:t>
              <w:br/>
              <w:t>a mężczyzn – u urologa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rzemawiające za przeprowadzaniem częstych badań kontrolnych, dzięki którym można wykryć chorobę nowotworową </w:t>
              <w:br/>
              <w:t>we wczesnym stadium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Układ hormonalny” i „Rozmnażanie i rozwój człowieka”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272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Autorka: Małgorzata Miękus</w:t>
      </w:r>
    </w:p>
    <w:sectPr>
      <w:footerReference w:type="default" r:id="rId2"/>
      <w:type w:val="nextPage"/>
      <w:pgSz w:orient="landscape" w:w="16838" w:h="11906"/>
      <w:pgMar w:left="709" w:right="395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sz w:val="22"/>
        <w:b w:val="false"/>
        <w:szCs w:val="22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000000"/>
      <w:sz w:val="22"/>
      <w:szCs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10:00Z</dcterms:created>
  <dc:creator>e.mejlun</dc:creator>
  <dc:description/>
  <dc:language>en-US</dc:language>
  <cp:lastModifiedBy>len</cp:lastModifiedBy>
  <cp:lastPrinted>2024-07-27T23:43:00Z</cp:lastPrinted>
  <dcterms:modified xsi:type="dcterms:W3CDTF">2024-09-03T12:16:00Z</dcterms:modified>
  <cp:revision>3</cp:revision>
  <dc:subject/>
  <dc:title/>
</cp:coreProperties>
</file>