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284" w:hanging="0"/>
        <w:rPr/>
      </w:pPr>
      <w:r>
        <w:rPr>
          <w:rFonts w:eastAsia="Times New Roman"/>
          <w:b/>
          <w:lang w:val="en-US" w:eastAsia="en-US"/>
        </w:rPr>
        <w:t xml:space="preserve">    </w:t>
      </w:r>
      <w:r>
        <w:rPr>
          <w:rFonts w:eastAsia="HelveticaNeueLTPro-Bd;MS Gothic"/>
          <w:b/>
          <w:lang w:val="en-US" w:eastAsia="en-US"/>
        </w:rPr>
        <w:t>Wymagania edukacyjne na poszczególne oceny z biologii dla klasy czwartej szkoły ponadpodstawowej</w:t>
      </w:r>
    </w:p>
    <w:p>
      <w:pPr>
        <w:pStyle w:val="Normal"/>
        <w:ind w:left="-426" w:firstLine="142"/>
        <w:rPr>
          <w:rFonts w:eastAsia="HelveticaNeueLTPro-Bd;MS Gothic"/>
          <w:b/>
          <w:b/>
          <w:lang w:val="en-US" w:eastAsia="en-US"/>
        </w:rPr>
      </w:pPr>
      <w:r>
        <w:rPr>
          <w:rFonts w:eastAsia="Times New Roman"/>
          <w:b/>
          <w:lang w:val="en-US" w:eastAsia="en-US"/>
        </w:rPr>
        <w:t xml:space="preserve">     </w:t>
      </w:r>
      <w:r>
        <w:rPr>
          <w:rFonts w:eastAsia="HelveticaNeueLTPro-Bd;MS Gothic"/>
          <w:b/>
          <w:lang w:val="en-US" w:eastAsia="en-US"/>
        </w:rPr>
        <w:t>dla zakresu rozszerzonego  od 1 września 2024r. (</w:t>
      </w:r>
      <w:r>
        <w:rPr>
          <w:rFonts w:eastAsia="HelveticaNeueLTPro-Bd;MS Gothic"/>
          <w:b/>
          <w:i/>
          <w:lang w:val="en-US" w:eastAsia="en-US"/>
        </w:rPr>
        <w:t>3 godziny tygodniowo</w:t>
      </w:r>
      <w:r>
        <w:rPr>
          <w:rFonts w:eastAsia="HelveticaNeueLTPro-Bd;MS Gothic"/>
          <w:b/>
          <w:lang w:val="en-US" w:eastAsia="en-US"/>
        </w:rPr>
        <w:t>)</w:t>
      </w:r>
    </w:p>
    <w:p>
      <w:pPr>
        <w:pStyle w:val="Normal"/>
        <w:ind w:left="-426" w:firstLine="142"/>
        <w:rPr>
          <w:rFonts w:eastAsia="HelveticaNeueLTPro-Bd;MS Gothic"/>
          <w:b/>
          <w:b/>
          <w:lang w:val="en-US" w:eastAsia="en-US"/>
        </w:rPr>
      </w:pPr>
      <w:r>
        <w:rPr>
          <w:rFonts w:eastAsia="HelveticaNeueLTPro-Bd;MS Gothic"/>
          <w:b/>
          <w:lang w:val="en-US" w:eastAsia="en-US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161"/>
        <w:gridCol w:w="2426"/>
        <w:gridCol w:w="2778"/>
        <w:gridCol w:w="2644"/>
        <w:gridCol w:w="2365"/>
        <w:gridCol w:w="2228"/>
      </w:tblGrid>
      <w:tr>
        <w:trPr/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Lp.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Temat</w:t>
            </w:r>
          </w:p>
        </w:tc>
        <w:tc>
          <w:tcPr>
            <w:tcW w:w="12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4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Poziom wymagań</w:t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dopuszczająca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dostateczn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ocen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0"/>
                <w:szCs w:val="20"/>
              </w:rPr>
              <w:t>dobra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bardzo dobra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celująca</w:t>
            </w:r>
          </w:p>
        </w:tc>
      </w:tr>
      <w:tr>
        <w:trPr/>
        <w:tc>
          <w:tcPr>
            <w:tcW w:w="15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dział 1. </w:t>
            </w:r>
            <w:r>
              <w:rPr>
                <w:b/>
                <w:sz w:val="20"/>
                <w:szCs w:val="20"/>
              </w:rPr>
              <w:t>Genetyka molekularna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Budowa i rola kwasów nukleinowych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e: </w:t>
            </w:r>
            <w:r>
              <w:rPr>
                <w:i/>
                <w:sz w:val="20"/>
                <w:szCs w:val="20"/>
              </w:rPr>
              <w:t>podwójna helis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-6792" w:leader="none"/>
              </w:tabs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 nukleotydu DNA i RN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-6792" w:leader="none"/>
              </w:tabs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zasady azotowe występujące w DNA i RN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przedstawia regułę Chargaff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-6792" w:leader="none"/>
              </w:tabs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rolę DNA jako nośnika informacji genetycznej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-6792" w:leader="none"/>
              </w:tabs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rodzaje RN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kreśla rolę podstawowych rodzajów RN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 budowę przestrzenną cząsteczki DNA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sposób łączenia się nukleotydów w pojedynczym łańcuchu DN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nazwy wiązań występujących między elementami budującymi nukleotyd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uzupełnia schemat jednoniciowego DNA </w:t>
              <w:br/>
              <w:t>o komplementarny łańcuch polinukleotydowy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opisuje budowę chemiczną </w:t>
              <w:br/>
              <w:t>i przestrzenną RNA</w:t>
            </w:r>
          </w:p>
          <w:p>
            <w:pPr>
              <w:pStyle w:val="Normal"/>
              <w:numPr>
                <w:ilvl w:val="0"/>
                <w:numId w:val="3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lokalizację RNA</w:t>
              <w:br/>
              <w:t>w komórkach prokariotycznej</w:t>
              <w:br/>
              <w:t>i eukariotycznej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regułę komplementarności zasad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na czym polega różna polarność łańcuchów polinukleotydowych DN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rozpoznaje poszczególne wiązania w cząsteczce DN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na czym polega reguła Chargaffa</w:t>
            </w:r>
          </w:p>
          <w:p>
            <w:pPr>
              <w:pStyle w:val="Normal"/>
              <w:numPr>
                <w:ilvl w:val="0"/>
                <w:numId w:val="2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budowę</w:t>
              <w:br/>
              <w:t>i funkcje DNA z budową</w:t>
              <w:br/>
              <w:t>i funkcjami RNA</w:t>
            </w:r>
          </w:p>
          <w:p>
            <w:pPr>
              <w:pStyle w:val="Normal"/>
              <w:numPr>
                <w:ilvl w:val="0"/>
                <w:numId w:val="2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licza zawartość procentową jednej z zasad na podstawie zawartości procentowej innych zasad</w:t>
            </w:r>
          </w:p>
          <w:p>
            <w:pPr>
              <w:pStyle w:val="Normal"/>
              <w:numPr>
                <w:ilvl w:val="0"/>
                <w:numId w:val="3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różnia DNA od RNA za pomocą reguły Chargaffa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jaśnia zasadę tworzenia nazw nukleotydów </w:t>
            </w:r>
          </w:p>
          <w:p>
            <w:pPr>
              <w:pStyle w:val="Normal"/>
              <w:numPr>
                <w:ilvl w:val="0"/>
                <w:numId w:val="3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w jaki sposób jest utrzymywana struktura podwójnej helisy DNA</w:t>
            </w:r>
          </w:p>
          <w:p>
            <w:pPr>
              <w:pStyle w:val="Normal"/>
              <w:numPr>
                <w:ilvl w:val="0"/>
                <w:numId w:val="3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, dlaczego parę zasad komplementarnych tworzy zasada purynowa z zasadą pirymidynową, </w:t>
              <w:br/>
              <w:t>i omawia, jaki to ma wpływ na strukturę cząsteczki</w:t>
            </w:r>
          </w:p>
          <w:p>
            <w:pPr>
              <w:pStyle w:val="Normal"/>
              <w:numPr>
                <w:ilvl w:val="0"/>
                <w:numId w:val="2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występowanie kwasu RNA jako materiału genetycznego wirusów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analizując budowę chemiczną DNA, z czego wynika polarność budujących go łańcuchów polinukleotydowych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284" w:leader="none"/>
              </w:tabs>
              <w:snapToGrid w:val="false"/>
              <w:rPr>
                <w:color w:val="FF0000"/>
                <w:sz w:val="20"/>
                <w:szCs w:val="20"/>
                <w:lang w:val="pl-PL" w:eastAsia="pl-PL"/>
              </w:rPr>
            </w:pPr>
            <w:r>
              <w:rPr>
                <w:color w:val="FF0000"/>
                <w:sz w:val="20"/>
                <w:szCs w:val="20"/>
                <w:lang w:val="pl-PL" w:eastAsia="pl-PL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plikacja DNA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e: </w:t>
            </w:r>
            <w:r>
              <w:rPr>
                <w:i/>
                <w:lang w:val="pl-PL" w:eastAsia="pl-PL"/>
              </w:rPr>
              <w:t>replikacj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znaczenie replikacji DN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etapy replikacji DN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wymienia nazwy enzymów biorących udział </w:t>
              <w:br/>
              <w:t>w replikacji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widełki replikacyjne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oczko replikacyjne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replikon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przebieg replikacji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uzasadnia konieczność zachodzenia replikacji przed podziałem komórki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, na czym polega semikonserwatywny charakter replikacji DN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kreśla rolę polimerazy DNA podczas replikacji</w:t>
            </w:r>
          </w:p>
          <w:p>
            <w:pPr>
              <w:pStyle w:val="Normal"/>
              <w:numPr>
                <w:ilvl w:val="0"/>
                <w:numId w:val="3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przebieg replikacji w komórkach prokariotycznych</w:t>
              <w:br/>
              <w:t>i eukariotycznych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poszczególne etapy replikacji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kazuje różnice</w:t>
              <w:br/>
              <w:t>w syntezie obu nowych łańcuchów DN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wyjaśnia rolę sekwencji telomerowych</w:t>
            </w:r>
          </w:p>
          <w:p>
            <w:pPr>
              <w:pStyle w:val="Normal"/>
              <w:numPr>
                <w:ilvl w:val="0"/>
                <w:numId w:val="2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rolę poszczególnych enzymów w replikacji D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kazuje znaczenie naprawczej roli polimerazy DNA podczas replikacji</w:t>
            </w:r>
          </w:p>
          <w:p>
            <w:pPr>
              <w:pStyle w:val="Normal"/>
              <w:numPr>
                <w:ilvl w:val="0"/>
                <w:numId w:val="3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mechanizmy regulacji replikacji DNA</w:t>
            </w:r>
          </w:p>
          <w:p>
            <w:pPr>
              <w:pStyle w:val="Normal"/>
              <w:numPr>
                <w:ilvl w:val="0"/>
                <w:numId w:val="3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azuje związek między replikacją DNA </w:t>
              <w:br/>
              <w:t>a zdolnością komórki do podziału</w:t>
            </w:r>
          </w:p>
          <w:p>
            <w:pPr>
              <w:pStyle w:val="Normal"/>
              <w:numPr>
                <w:ilvl w:val="0"/>
                <w:numId w:val="3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alizuje różnice między replikacją DNA </w:t>
              <w:br/>
              <w:t xml:space="preserve">w komórkach prokariotycznych </w:t>
              <w:br/>
              <w:t xml:space="preserve">a replikacją DNA </w:t>
              <w:br/>
              <w:t>w komórkach eukariotycznych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opisuje doświadczenie mające na celu wykazanie semikonserwatywnego charakteru replikacji DNA</w:t>
            </w:r>
          </w:p>
          <w:p>
            <w:pPr>
              <w:pStyle w:val="Normal"/>
              <w:numPr>
                <w:ilvl w:val="0"/>
                <w:numId w:val="3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przebieg </w:t>
              <w:br/>
              <w:t xml:space="preserve">i znaczenie replikacji końców cząsteczek DNA dla zachowania informacji genetycznej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ny i genomy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gen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chromosom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chromatyn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nukleosom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 funkcje genu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strukturę genu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skazuje różnicę między eksonem a intronem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kreśla lokalizację DNA</w:t>
              <w:br/>
              <w:t>w komórkach prokariotycznej</w:t>
              <w:br/>
              <w:t>i eukariotycznej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rodzaje chromatyny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budowę genu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rozróżnia geny ciągłe</w:t>
              <w:br/>
              <w:t>i nieciągłe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jaśnia pojęcie: </w:t>
            </w:r>
            <w:r>
              <w:rPr>
                <w:i/>
                <w:lang w:val="pl-PL" w:eastAsia="pl-PL"/>
              </w:rPr>
              <w:t>genom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 chromosomu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 budowę i rodzaje chromaty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gen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porównuje strukturę genu organizmu prokariotycznego </w:t>
              <w:br/>
              <w:t>i eukariotycznego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i charakteryzuje etapy upakowania DNA</w:t>
              <w:br/>
              <w:t>w jądrze komórkowym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równuje heterochromatynę</w:t>
              <w:br/>
              <w:t>z euchromatyną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pisuje, w jaki sposób jest upakowane DNA w jądrze komórkowym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licza długość cząsteczki DNA w jednym chromosomie człowieka, wiedząc, ile par zasad ona zawiera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rozwiązuje zadania, </w:t>
              <w:br/>
              <w:t>w których wykorzystuje umiejętności analizowania informacji oraz posługiwania się narzędziami analizy matematyczną (np. ile razy zmniejszy się długość cząsteczki DNA w trakcie podziału przy podanej długości chromosomu)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color w:val="FF0000"/>
                <w:sz w:val="20"/>
                <w:szCs w:val="20"/>
                <w:lang w:val="pl-PL" w:eastAsia="pl-PL"/>
              </w:rPr>
            </w:pPr>
            <w:r>
              <w:rPr>
                <w:color w:val="FF0000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kspresja genów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kod genetyczny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ekspresja genu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translacj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transkrypcj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ramka odczytu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i przedstawia cechy kodu genetycznego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budowę mRN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rodzaje modyfikacji potranskrypcyjnej pre-mRN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skazuje rolę tRNA </w:t>
              <w:br/>
              <w:t>w procesie translacji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nazywa etapy translacji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kreśla rolę polimerazy RNA w procesie transkrypcji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170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przebieg transkrypcji i translacji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analizuje  i wykorzystuje tabelę kodu genetycznego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orównuje pre-mRNA </w:t>
              <w:br/>
              <w:t>z mRN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zasadę kodowania informacji genetycznej przez kolejne trójki nukleotydów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na podstawie schematów etapy odczytywania informacji genetycznej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kreśla rolę aminoacylo-tRNA i rybosomów w translacji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przebieg odwrotnej transkrypcji wirusowego RN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zapisuje sekwencję aminokwasów łańcucha peptydowego na podstawie sekwencji nukleotydów mRN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modyfikacje potranskrypcyjne RN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porównuje ekspresję genów w komórkach prokariotycznych</w:t>
              <w:br/>
              <w:t>i komórkach eukariotycznych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rolę i sposoby modyfikacji potranslacyjnej białek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przykłady wirusów, u których zachodzi odwrotna transkrypcj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znaczenie  modyfikacji potranslacyjnej białek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w jaki sposób dochodzi do tworzenia się polirybosomów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biologiczne znaczenie polirybosomów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przebieg ekspresji genów w jądrze i wybranych organellach komórki eukariotycznej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zuje na podstawie ramki odczytu oraz na podstawie kierunku transkrypcji nić kodującą </w:t>
              <w:br/>
              <w:t>i nić matrycową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w komórkach eukariotycznych dochodzi do zwiększenia wydajności translacji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na podstawie sekwencji peptydu nić kodującą i nić matrycową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dochodzi do fałdowania się białka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hanging="28"/>
              <w:rPr/>
            </w:pPr>
            <w:r>
              <w:rPr>
                <w:b/>
                <w:sz w:val="20"/>
                <w:szCs w:val="20"/>
              </w:rPr>
              <w:t>Regulacja ekspresji genów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definiuje pojęcia:</w:t>
            </w:r>
            <w:r>
              <w:rPr>
                <w:i/>
                <w:lang w:val="pl-PL" w:eastAsia="pl-PL"/>
              </w:rPr>
              <w:t xml:space="preserve"> alternatywne składanie RNA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oziomy kontroli ekspresji genów w komórce eukariotycznej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rolę czynników transkrypcyjnych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pisuje, na czym polega alternatywne składanie RNA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regulację inicjacji transkrypcji w komórce eukariotycznej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edstawia regulację dostępu do genu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edstawia regulację inicjacji transkrypcji z udziałem czynników transkrypcyjnych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, dlaczego komórki człowieka są zróżnicowane pod względem budowy </w:t>
              <w:br/>
              <w:t>i funkcji, chociaż mają tę samą informacje genetyczną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na czym polega regulacja dostępu do genu w komórce eukariotycznej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w jaki sposób powstają różne formy białek podczas ekspresji jednego genu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dlaczego regulacja ekspresji genów w komórkach eukariotycznych jest dużo bardziej skomplikowana niż w komórkach prokariotycznych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regulacja ekspresji genów u organizmów wielokomórkowych umożliwia zróżnicowanie komórek na poszczególne typy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tórzenie i sprawdzenie stopnia opanowania wiadomości i umiejętności z rozdziału „Genetyka molekularna”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dział 2. </w:t>
            </w:r>
            <w:r>
              <w:rPr>
                <w:b/>
                <w:sz w:val="20"/>
                <w:szCs w:val="20"/>
              </w:rPr>
              <w:t>Genetyka klasyczna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ziedziczenie cech. Prawa Mendla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allel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genotyp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fenotyp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homozygot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heterozygot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allel dominujący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allel recesywny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czyste linie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podaje treść I i II prawa Mendl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kreśla prawdopodobieństwo wystąpienia poszczególnych genotypów i fenotypów za pomocą szachownicy Punnetta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cel przeprowadzenia krzyżówki testowej jednogenowej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e: </w:t>
            </w:r>
            <w:r>
              <w:rPr>
                <w:i/>
                <w:lang w:val="pl-PL" w:eastAsia="pl-PL"/>
              </w:rPr>
              <w:t>linia czyst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 przykłady cech człowieka dziedziczonych zgodnie z I prawem Mendla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zadania dotyczące I prawa Mendla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cel prowadzenia krzyżówki testowej dwugenowej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licza prawdopodobieństwo wystąpienia danego fenotypu </w:t>
              <w:br/>
              <w:t xml:space="preserve">i genotypu u potomstwa </w:t>
              <w:br/>
              <w:t>w przypadku niezależnego dziedziczenia dwóch cech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analizuje wyniki krzyżówek jednogenowych na przykładzie grochu zwyczajnego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0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azuje celowość </w:t>
              <w:br/>
              <w:t>i określa sposób wykonania krzyżówek testowych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fenotypy i liczbę osobników należących do różnych klas pokolenia F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czym zajmuje się obecnie genetyka klasyczna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pretuje treść I prawa Mendla na podstawie przebiegu podziałów komórkow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ziedziczenie jednogenowe. Różne stosunki dominacji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allele wielokrotne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dominacja niepełna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dominacja pełna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kodominacj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geny letalne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konuje krzyżówki dotyczące dziedziczenia grup krwi u człowieka na podstawie genotypów </w:t>
              <w:br/>
              <w:t>i fenotypów rodziców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zjawisko plejotropii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charakteryzuje relacje między allelami jednego genu oparte na dominacji niepełnej </w:t>
              <w:br/>
              <w:t>i dominacji pełnej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kreśla prawdopodobieństwo wystąpienia genotypów</w:t>
              <w:br/>
              <w:t>i fenotypów u potomstwa</w:t>
              <w:br/>
              <w:t>w przypadku kodominacji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kreśla prawdopodobieństwo wystąpienia określonego fenotypu u potomstwa</w:t>
              <w:br/>
              <w:t>w przypadku dziedziczenia alleli wielokrotnych, dominacji pełnej i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dominacji niepełnej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równuje dziedziczenie cech w przypadku dominacji pełnej i dominacji niepełnej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równuje dominację niepełną z kodominacją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prawdopodobieństwo wystąpienia określonych fenotypów w przypadku alleli wielokrotnych warunkujących daną cechę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iduje wynik krzyżówki, w której występuje gen letalny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działanie plejotropowe genu na podstawie danej choroby genetycznej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iduje wynik krzyżówki, w której określa prawdopodobieństwo wystąpienia fenotypów dla cechy warunkowanej allelami wielokrotnymi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jaśnia, dlaczego </w:t>
              <w:br/>
              <w:t>w pokoleniach F</w:t>
            </w:r>
            <w:r>
              <w:rPr>
                <w:sz w:val="20"/>
                <w:szCs w:val="20"/>
                <w:vertAlign w:val="subscript"/>
              </w:rPr>
              <w:t xml:space="preserve">1 </w:t>
            </w:r>
            <w:r>
              <w:rPr>
                <w:sz w:val="20"/>
                <w:szCs w:val="20"/>
              </w:rPr>
              <w:t>i F</w:t>
            </w:r>
            <w:r>
              <w:rPr>
                <w:sz w:val="20"/>
                <w:szCs w:val="20"/>
                <w:vertAlign w:val="subscript"/>
              </w:rPr>
              <w:t xml:space="preserve">2 </w:t>
            </w:r>
            <w:r>
              <w:rPr>
                <w:sz w:val="20"/>
                <w:szCs w:val="20"/>
              </w:rPr>
              <w:t>mogą nie pojawić się określone fenotypy, których obecność można stwierdzić w pokoleniu rodzicielskim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ziedziczenie wielogenowe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geny</w:t>
            </w:r>
            <w:r>
              <w:rPr>
                <w:lang w:val="pl-PL" w:eastAsia="pl-PL"/>
              </w:rPr>
              <w:t xml:space="preserve"> </w:t>
            </w:r>
            <w:r>
              <w:rPr>
                <w:i/>
                <w:lang w:val="pl-PL" w:eastAsia="pl-PL"/>
              </w:rPr>
              <w:t>dopełniające się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geny kumulatywne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geny plejotropowe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 cechy uwarunkowanej obecnością genów kumulatywnych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cech człowieka warunkowanych wielogenowo</w:t>
            </w:r>
          </w:p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gen epistatyczny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gen hipostatyczny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kreśla prawdopodobieństwo wystąpienia genotypów</w:t>
              <w:br/>
              <w:t xml:space="preserve">i fenotypów u potomstwa </w:t>
              <w:br/>
              <w:t>w przypadku dziedziczenia genów dopełniających się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czytuje z wykresu liczbę poszczególnych fenotypów u potomstwa </w:t>
              <w:br/>
              <w:t>w przypadku dziedziczenia kumulatywnego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 przykładzie barwy skóry </w:t>
              <w:br/>
              <w:t xml:space="preserve">u człowieka określa stosunek procentowy fenotypów </w:t>
              <w:br/>
              <w:t>i genotypów u potomstw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dlaczego geny determinujące barwę kwiatów groszku pachnącego zostały nazwane genami dopełniającymi się (komplementarnymi)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, na czym polega działanie genów epistatycznych</w:t>
              <w:br/>
              <w:t>i hipostatycznych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prawdopodobieństwo wystąpienia genotypów</w:t>
              <w:br/>
              <w:t>i fenotypów u potomstwa</w:t>
              <w:br/>
              <w:t>w przypadku dziedziczenia genów epistatycznych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rozwiązuje zadania </w:t>
              <w:br/>
              <w:t>o różnym stopniu trudności dotyczące dziedziczenia wielogenowego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typy gamet wytwarzanych przez osobnika o danym genotypie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romosomowa teoria dziedziczenia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definiuje pojęcia:</w:t>
            </w:r>
            <w:r>
              <w:rPr>
                <w:i/>
                <w:lang w:val="pl-PL" w:eastAsia="pl-PL"/>
              </w:rPr>
              <w:t xml:space="preserve"> locus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geny sprzężone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chromosomy homologiczne crossing-over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mapa genowa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centymorgan </w:t>
            </w:r>
            <w:r>
              <w:rPr>
                <w:lang w:val="pl-PL" w:eastAsia="pl-PL"/>
              </w:rPr>
              <w:t>(</w:t>
            </w:r>
            <w:r>
              <w:rPr>
                <w:i/>
                <w:lang w:val="pl-PL" w:eastAsia="pl-PL"/>
              </w:rPr>
              <w:t>cM</w:t>
            </w:r>
            <w:r>
              <w:rPr>
                <w:lang w:val="pl-PL" w:eastAsia="pl-PL"/>
              </w:rPr>
              <w:t>)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główne założenia chromosomowej teorii dziedziczenia T. Morgan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 cechy muszki owocowej, dzięki którym stała się ona organizmem modelowym w badaniach genetycznych</w:t>
            </w:r>
          </w:p>
          <w:p>
            <w:pPr>
              <w:pStyle w:val="Normal"/>
              <w:numPr>
                <w:ilvl w:val="0"/>
                <w:numId w:val="2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, na czym polega zjawisko sprzężenia genów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wyjaśnia zależność między częstością zachodzenia </w:t>
            </w:r>
            <w:r>
              <w:rPr>
                <w:i/>
                <w:lang w:val="pl-PL" w:eastAsia="pl-PL"/>
              </w:rPr>
              <w:t>crossing-over</w:t>
            </w:r>
            <w:r>
              <w:rPr>
                <w:lang w:val="pl-PL" w:eastAsia="pl-PL"/>
              </w:rPr>
              <w:t xml:space="preserve"> a odległością między dwoma genami</w:t>
              <w:br/>
              <w:t>w chromosomie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przyczynę występowania rekombinantów w potomstwie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pisuje, na czym polega mapowanie genów</w:t>
            </w:r>
          </w:p>
          <w:p>
            <w:pPr>
              <w:pStyle w:val="Normal"/>
              <w:numPr>
                <w:ilvl w:val="0"/>
                <w:numId w:val="2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uje krzyżówki dotyczące dziedziczenia genów sprzężonych</w:t>
            </w:r>
          </w:p>
          <w:p>
            <w:pPr>
              <w:pStyle w:val="Normal"/>
              <w:numPr>
                <w:ilvl w:val="0"/>
                <w:numId w:val="2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podstawie odległości między genami określa kolejność ich ułożenia na chromosomie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oblicza częstość </w:t>
            </w:r>
            <w:r>
              <w:rPr>
                <w:i/>
                <w:lang w:val="pl-PL" w:eastAsia="pl-PL"/>
              </w:rPr>
              <w:t>crossing-</w:t>
              <w:br/>
              <w:t>-over</w:t>
            </w:r>
            <w:r>
              <w:rPr>
                <w:lang w:val="pl-PL" w:eastAsia="pl-PL"/>
              </w:rPr>
              <w:t xml:space="preserve"> między dwoma genami sprzężonymi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kreśla prawdopodobieństwo wystąpienia genotypów</w:t>
              <w:br/>
              <w:t>i fenotypów u potomstwa</w:t>
              <w:br/>
              <w:t>zgodnie z założeniem dziedziczenia dwóch cech sprzężonych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analizuje wyniki krzyżówek dotyczących dziedziczenia genów sprzężonych</w:t>
            </w:r>
          </w:p>
          <w:p>
            <w:pPr>
              <w:pStyle w:val="Normal"/>
              <w:numPr>
                <w:ilvl w:val="0"/>
                <w:numId w:val="2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licza odległość między genami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różnice między genami niesprzężonymi</w:t>
              <w:br/>
              <w:t>i sprzężonymi</w:t>
            </w:r>
          </w:p>
          <w:p>
            <w:pPr>
              <w:pStyle w:val="Normal"/>
              <w:numPr>
                <w:ilvl w:val="0"/>
                <w:numId w:val="27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kazuje obecność rekombinantów </w:t>
              <w:br/>
              <w:t>w potomstwie na podstawie wyników krzyżówek genetycznych</w:t>
            </w:r>
          </w:p>
          <w:p>
            <w:pPr>
              <w:pStyle w:val="Normal"/>
              <w:numPr>
                <w:ilvl w:val="0"/>
                <w:numId w:val="2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dstawia wszystkie możliwe układy alleli </w:t>
              <w:br/>
              <w:t>w gametach, gdy geny są sprzężone i nie są sprzężo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proporcje fenotypów w krzyżówce testowej na podstawie odległości mapowej</w:t>
            </w:r>
          </w:p>
          <w:p>
            <w:pPr>
              <w:pStyle w:val="Normal"/>
              <w:numPr>
                <w:ilvl w:val="0"/>
                <w:numId w:val="2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zasadnia różnice między genami sprzężonymi </w:t>
              <w:br/>
              <w:t>i genami niesprzężonymi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eterminacja płci. Cechy sprzężone            z płcią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kariotyp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chromosomy płci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kariotyp człowiek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skazuje podobieństwa</w:t>
              <w:br/>
              <w:t>i różnice między kariotypem kobiety a kariotypem mężczyzny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sposób determinacji płci</w:t>
              <w:br/>
              <w:t>u człowiek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kreśla płeć na podstawie analizy kariotypu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 typy chromosomowej determinacji płci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horoby sprzężone z płcią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konuje krzyżówki dotyczące dziedziczenia cech sprzężonych z płcią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kreśla prawdopodobieństwo wystąpienia choroby sprzężonej z płcią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przyczyny oraz podaje ogólne objawy hemofilii i daltonizmu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zuje cechy związane </w:t>
              <w:br/>
              <w:t>z płcią i podaje przyczyny ich występowania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wpływ warunków środowiska na determinację płci u niektórych zwierząt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wyjaśnia, jaką rolę</w:t>
              <w:br/>
              <w:t xml:space="preserve">w determinacji płci odgrywa gen </w:t>
            </w:r>
            <w:r>
              <w:rPr>
                <w:i/>
                <w:lang w:val="pl-PL" w:eastAsia="pl-PL"/>
              </w:rPr>
              <w:t>SRY</w:t>
            </w:r>
            <w:r>
              <w:rPr>
                <w:lang w:val="pl-PL" w:eastAsia="pl-PL"/>
              </w:rPr>
              <w:t xml:space="preserve"> i hormony wytwarzane przez rozwijające się jądr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mechanizm inaktywacji chromosomu X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dwa podstawowe typy genetycznej determinacji płci i podaje przykłady organizmów, u których one występują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 w:bidi="en-US"/>
              </w:rPr>
              <w:t>wyjaśnia, dlaczego daltonizm i hemofilia występują wyłącznie</w:t>
              <w:br/>
              <w:t>u mężczyzn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i porównuje męską i żeńską różnogametyczność u zwierzą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znaczenie procesu inaktywacji jednego z chromosomów X u kobiet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omawia przykłady środowiskowego mechanizmu determinowania płci </w:t>
              <w:br/>
              <w:t>u zwierząt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lanuje doświadczenie mające na celu wykazanie związku dziedziczenia np. koloru oczu muszki owocowej </w:t>
              <w:br/>
              <w:t>z dziedziczeniem płci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zasadnia prawdopodobieństwo pojawienia się określonych fenotypów </w:t>
              <w:br/>
              <w:t xml:space="preserve">w potomstwie, gdy dana cecha jest sprzężona </w:t>
              <w:br/>
              <w:t>z płcią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ównuje i wskazuje różnice między dziedziczeniem genów sprzężonych z płcią </w:t>
              <w:br/>
              <w:t>a dziedziczeniem cech związanych z płcią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kazuje znaczenie regionów pseudoautosomalnych dla prawidłowego rozdziału chromosomów do gamet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ziedziczenie pozajądrowe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organelle komórkowe zawierające materiał genetyczny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istotę dziedziczenia pozajądrowego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dziedziczenia mitochondrialnego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je cechy mitochondriów </w:t>
              <w:br/>
              <w:t>i chloroplastów, które przemawiają za ich endosymbiotycznym pochodzeniem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mawia sposób przekazywania organelli półautonomicznych </w:t>
              <w:br/>
              <w:t>w procesie zapłodnienia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, dlaczego niektóre fragmenty pędów dziwaczka peruwiańskiego mogą mieć barwę zieloną, a inne –żółtozieloną lub pstrą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, że cytoplazmatyczna męska sterylność jest korzystna dla roślin</w:t>
            </w:r>
          </w:p>
          <w:p>
            <w:pPr>
              <w:pStyle w:val="Normal"/>
              <w:numPr>
                <w:ilvl w:val="0"/>
                <w:numId w:val="12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uzasadnia na podstawie przedstawionych wyników doświadczenia Corrensa, że dziedziczenie barwy łodyg </w:t>
              <w:br/>
              <w:t xml:space="preserve">i liści u dziwaczka peruwiańskiego jest dziedziczeniem niemendlowskim </w:t>
              <w:br/>
              <w:t>i jednorodzicielskim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, dlaczego mitochondria </w:t>
              <w:br/>
              <w:t>i chloroplasty są określane mianem organelli półautonomicznych</w:t>
            </w:r>
          </w:p>
          <w:p>
            <w:pPr>
              <w:pStyle w:val="Normal"/>
              <w:numPr>
                <w:ilvl w:val="0"/>
                <w:numId w:val="3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mutacje w genach mitochondrialnych powodują głównie choroby układów nerwowego i mięśniowego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na podstawie rodowodu genetycznego wykazuje sposób dziedziczenia genu mitochondrialnego</w:t>
            </w:r>
          </w:p>
          <w:p>
            <w:pPr>
              <w:pStyle w:val="Normal"/>
              <w:numPr>
                <w:ilvl w:val="0"/>
                <w:numId w:val="4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azuje różnicę między dziedziczeniem jądrowym </w:t>
              <w:br/>
              <w:t>a dziedziczeniem pozajądrowym</w:t>
            </w:r>
          </w:p>
        </w:tc>
      </w:tr>
      <w:tr>
        <w:trPr>
          <w:trHeight w:val="27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tórzenie i sprawdzenie  wiadomości oraz umiejętności z rozdziału „Genetyka klasyczna”</w:t>
            </w:r>
          </w:p>
        </w:tc>
      </w:tr>
      <w:tr>
        <w:trPr/>
        <w:tc>
          <w:tcPr>
            <w:tcW w:w="15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dział 3. </w:t>
            </w:r>
            <w:r>
              <w:rPr>
                <w:b/>
                <w:sz w:val="20"/>
                <w:szCs w:val="20"/>
              </w:rPr>
              <w:t>Zmienność organizmów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e zmienności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 xml:space="preserve">zmienność genetyczna </w:t>
            </w:r>
            <w:r>
              <w:rPr>
                <w:lang w:val="pl-PL" w:eastAsia="pl-PL"/>
              </w:rPr>
              <w:t>(</w:t>
            </w:r>
            <w:r>
              <w:rPr>
                <w:i/>
                <w:lang w:val="pl-PL" w:eastAsia="pl-PL"/>
              </w:rPr>
              <w:t>rekombinacyjna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mutacyjna)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 rodzaje i przyczyny zmienności genetycznej</w:t>
            </w:r>
          </w:p>
          <w:p>
            <w:pPr>
              <w:pStyle w:val="Normal"/>
              <w:ind w:left="170" w:hanging="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zmienność ciągł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zmienność nieciągł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 przykłady zmienności ciągłej i nieciągłej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przyczyny zmienności genetycznej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określa znaczenie zmienności genetycznej 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pisuje zmienność jako różnorodność fenotypową osobników w populacji</w:t>
            </w:r>
          </w:p>
          <w:p>
            <w:pPr>
              <w:pStyle w:val="Normal"/>
              <w:ind w:left="170" w:hanging="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wyjaśnia, w jaki sposób niezależna segregacja chromosomów, </w:t>
            </w:r>
            <w:r>
              <w:rPr>
                <w:i/>
                <w:lang w:val="pl-PL" w:eastAsia="pl-PL"/>
              </w:rPr>
              <w:t>crossing-</w:t>
              <w:br/>
              <w:t>-over</w:t>
            </w:r>
            <w:r>
              <w:rPr>
                <w:lang w:val="pl-PL" w:eastAsia="pl-PL"/>
              </w:rPr>
              <w:t xml:space="preserve"> oraz losowe łączenie się gamet wpływają na genetyczną zmienność osobniczą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uzasadnia, że mutacje stanowią jedno</w:t>
              <w:br/>
              <w:t>z głównych źródeł zmienności genetycznej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mawia rodzaje i źródła zmienności genetycznej </w:t>
              <w:br/>
              <w:t>u organizmów prokariotycznych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zmienność rekombinacyjną</w:t>
              <w:br/>
              <w:t>ze zmiennością mutacyjną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kreśla liczbę rodzajów gamet wytwarzanych przez osobniki </w:t>
              <w:br/>
              <w:t>o określonym genotypie</w:t>
            </w:r>
          </w:p>
        </w:tc>
      </w:tr>
      <w:tr>
        <w:trPr>
          <w:trHeight w:val="113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aliza statystycz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badaniu zmienności organizmów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iCs/>
                <w:sz w:val="20"/>
                <w:szCs w:val="20"/>
              </w:rPr>
              <w:t>minimum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i/>
                <w:iCs/>
                <w:sz w:val="20"/>
                <w:szCs w:val="20"/>
              </w:rPr>
              <w:t xml:space="preserve"> maksimum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i/>
                <w:iCs/>
                <w:sz w:val="20"/>
                <w:szCs w:val="20"/>
              </w:rPr>
              <w:t xml:space="preserve"> średnia arytmetyczna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licza minimum, maksimum, średnią arytmetyczną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 podstawie danych uzyskanych </w:t>
              <w:br/>
              <w:t xml:space="preserve">w doświadczeniu poprawnie sporządza wykres liniowy </w:t>
              <w:br/>
              <w:t>i słupkowy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iCs/>
                <w:sz w:val="20"/>
                <w:szCs w:val="20"/>
              </w:rPr>
              <w:t>zakres wartości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i/>
                <w:iCs/>
                <w:sz w:val="20"/>
                <w:szCs w:val="20"/>
              </w:rPr>
              <w:t xml:space="preserve"> średnia arytmetyczna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</w:rPr>
              <w:t>mediana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</w:rPr>
              <w:t>średnia ważona,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dominanta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</w:rPr>
              <w:t>odchylenie standardowe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licza dominantę, medianę 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rzystuje odchylenie standardowe w analizie wyników badań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azuje różnice między średnia arytmetyczną </w:t>
              <w:br/>
              <w:t>a medianą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pretuje odchylenie standardowe na podstawie wykresów z zaznaczonymi słupkami błędu (tzw. wąsy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rzystuje analizę statystyczną do opisu </w:t>
              <w:br/>
              <w:t>i interpretacji wyników badań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dowadnia lub odrzuca na podstawie wykonanych obliczeń </w:t>
              <w:br/>
              <w:t xml:space="preserve">z użyciem mediany </w:t>
              <w:br/>
              <w:t>i odchylenia statystycznego hipotezę do przedstawionego doświadczenia lub obserwacji</w:t>
            </w:r>
          </w:p>
        </w:tc>
      </w:tr>
      <w:tr>
        <w:trPr>
          <w:trHeight w:val="55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utacje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mutacja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227" w:hanging="0"/>
              <w:rPr/>
            </w:pPr>
            <w:r>
              <w:rPr>
                <w:i/>
                <w:lang w:val="pl-PL" w:eastAsia="pl-PL"/>
              </w:rPr>
              <w:t>mutacja genow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mutacja chromosomowa strukturaln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mutacja chromosomowa liczbow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czynnik mutagenny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227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mienia przykłady fizycznych, chemicznych</w:t>
              <w:br/>
              <w:t>i biologicznych czynników mutagennych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227" w:hanging="227"/>
              <w:rPr/>
            </w:pPr>
            <w:r>
              <w:rPr>
                <w:lang w:val="pl-PL" w:eastAsia="pl-PL"/>
              </w:rPr>
              <w:t>wymienia rodzaje mutacji genowych i mutacji chromosomowych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enia pozytywne </w:t>
              <w:br/>
              <w:t>i negatywne skutki mutacji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konieczność ograniczenia w codziennym życiu stosowania substancji mutagennych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227" w:hanging="227"/>
              <w:rPr/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mutacja somatyczn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mutacja generatywn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mutacja spontaniczn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mutacja indukowan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227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rozróżnia mutacje genowe ze względu na efekt </w:t>
              <w:br/>
              <w:t>w powstającym białku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227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klasyfikuje mutacje według różnych kryteriów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227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określa ryzyko przekazania mutacji potomstwu 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227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skazuje przyczyny mutacji spontanicznych i mutacji indukowanych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227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jaśnia pojęcia: </w:t>
            </w:r>
            <w:r>
              <w:rPr>
                <w:i/>
                <w:lang w:val="pl-PL" w:eastAsia="pl-PL"/>
              </w:rPr>
              <w:t>mutacje letalne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mutacje subletalne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mutacje neutralne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mutacje korzystne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protoonkogeny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onkogeny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geny supresorowe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227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jaśnia charakter zmian </w:t>
              <w:br/>
              <w:t>w DNA, które są typowe dla różnych mutacji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227" w:hanging="227"/>
              <w:rPr/>
            </w:pPr>
            <w:r>
              <w:rPr>
                <w:lang w:val="pl-PL" w:eastAsia="pl-PL"/>
              </w:rPr>
              <w:t>określa skutki mutacji genowych dla kodowanego przez dany gen łańcucha polipeptydowego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227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omawia przyczyny powstawania mutacji chromosomowych liczbowych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rzebieg transformacji nowotworowej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227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rozpoznaje na schematach różne rodzaje mutacji chromosomowych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 w:bidi="en-US"/>
              </w:rPr>
              <w:t>wykazuje zależności między występowaniem mutacji a transformacją nowotworową komórki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iduje i ilustruje zmiany kariotypu powstałe w wyniku mutacji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227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znaczenie mutacji w przebiegu ewolucji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 w:bidi="en-US"/>
              </w:rPr>
              <w:t>wymienia przykłady protoonkogenów i genów supresorowych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 w:bidi="en-US"/>
              </w:rPr>
              <w:t xml:space="preserve">charakteryzuje choroby nowotworowe związane </w:t>
              <w:br/>
              <w:t>z mutacjami w obrębie genu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227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różnice między kariotypem organizmu aneuploidalnego</w:t>
              <w:br/>
              <w:t>a kariotypem organizmu poliploidalnego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227" w:hanging="227"/>
              <w:rPr/>
            </w:pPr>
            <w:r>
              <w:rPr>
                <w:lang w:val="pl-PL" w:eastAsia="pl-PL"/>
              </w:rPr>
              <w:t xml:space="preserve">wykazuje, w jaki sposób zostanie zmieniona cząsteczka białka o określonej liczbie aminokwasów, jeżeli </w:t>
              <w:br/>
              <w:t xml:space="preserve">w ściśle określonym miejscu kodującego ją genu wystąpi mutacja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color w:val="FF0000"/>
                <w:sz w:val="20"/>
                <w:szCs w:val="20"/>
                <w:lang w:val="pl-PL" w:eastAsia="pl-PL"/>
              </w:rPr>
            </w:pPr>
            <w:r>
              <w:rPr>
                <w:color w:val="FF0000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oroby jednogenowe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 przykłady chorób genetycznych uwarunkowanych obecnością w autosomach zmutowanych alleli dominujących lub recesywnych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jaśnia pojęcie: </w:t>
            </w:r>
            <w:r>
              <w:rPr>
                <w:i/>
                <w:lang w:val="pl-PL" w:eastAsia="pl-PL"/>
              </w:rPr>
              <w:t>choroby bloku metabolicznego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podaje nazwę choroby bloku metabolicznego (fenyloketonuria)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skazuje fenyloketonurię jako chorobę metaboliczną, której leczenie polega na stosowaniu odpowiedniej diety eliminacyjnej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klasyfikuje choroby genetyczne w zależności od sposobu ich dziedziczeni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podaje przyczyny oraz objawy chorób bloku metabolicznego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choroby: hemofilię, daltonizm, pląsawicę Huntingtona, mukowiscydozę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rodowody pod kątem diagnostyki chorób jednogenow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 przykłady stosowanych obecnie metod leczenia wybranych chorób genetycznych oraz ocenia ich skuteczność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 w:val="20"/>
                <w:szCs w:val="20"/>
              </w:rPr>
              <w:t xml:space="preserve">ustala sposób dziedziczenia chorób genetycznych na podstawie analizy rodowodów </w:t>
            </w:r>
            <w:r>
              <w:rPr>
                <w:rFonts w:eastAsia="Calibri"/>
                <w:sz w:val="20"/>
                <w:szCs w:val="20"/>
                <w:lang w:eastAsia="en-US"/>
              </w:rPr>
              <w:t>(mukowiscydoza, fenyloketonuria, pląsawica Huntingtona, daltonizm, hemofilia)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wyjaśnia, na czym polegają choroby bloku metabolicznego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ustala typ dziedziczenia na podstawie analizy rodowodu ustala prawdopodobieństwo wystąpienia w kolejnych pokoleniach choroby genetycznej </w:t>
              <w:br/>
              <w:t>z uwzględnieniem płci dzieci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znaczenie analizy rodowodów jako metody diagnozowania chorób genetycznych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 podstawie dostępnych źródeł przedstawia sposoby podejmowanych działań medycznych </w:t>
              <w:br/>
              <w:t>w przypadku wystąpienia chorób genetycznych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espoły aberracji chromosomowych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227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podaje przykłady oraz objawy chorób genetycznych człowieka uwarunkowanych nieprawidłową strukturą chromosomów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chorób genetycznych człowieka wynikających ze zmiany liczby autosomów</w:t>
              <w:br/>
              <w:t>i chromosomów płci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zadania poradnictwa genetycznego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ównuje całkowitą liczbę chromosomów w kariotypie osoby z zespołem Downa, zespołem Klinefeltera </w:t>
              <w:br/>
              <w:t>i zespołem Turnera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227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określa rodzaj zmian </w:t>
              <w:br/>
              <w:t>w kariotypie u chorych</w:t>
              <w:br/>
              <w:t>z zespołem Downa, zespołem Klinefeltera i zespołem Turner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227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mienia i porównuje objawy zespołu Downa, zespołu Klinefeltera i zespołu Turnera</w:t>
            </w:r>
          </w:p>
          <w:p>
            <w:pPr>
              <w:pStyle w:val="Normal"/>
              <w:numPr>
                <w:ilvl w:val="0"/>
                <w:numId w:val="3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pisuje kariotypy mężczyzny i kobiety z zespołem Downa, zespołem Klinefeltera </w:t>
              <w:br/>
              <w:t>i zespołem Turner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227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rzedstawia sytuacje, </w:t>
              <w:br/>
              <w:t>w których zasadne jest korzystanie z poradnictwa genetycznego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227" w:hanging="227"/>
              <w:rPr/>
            </w:pPr>
            <w:r>
              <w:rPr>
                <w:lang w:val="pl-PL" w:eastAsia="pl-PL"/>
              </w:rPr>
              <w:t>wymienia możliwe przyczyny nondysjunkcji zachodzącej podczas oogenezy prowadzącej do trisomii, np. 21 chromosomu (zespołu Downa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80" w:hanging="180"/>
              <w:rPr/>
            </w:pPr>
            <w:r>
              <w:rPr>
                <w:sz w:val="20"/>
                <w:szCs w:val="20"/>
              </w:rPr>
              <w:t>określa na podstawie analizy rodowodu lub kariotypu człowieka podłoże genetyczne chorób  (zespół Klinefeltera, zespół Downa, zespół Turnera)</w:t>
            </w:r>
          </w:p>
          <w:p>
            <w:pPr>
              <w:pStyle w:val="Normal"/>
              <w:numPr>
                <w:ilvl w:val="0"/>
                <w:numId w:val="9"/>
              </w:numPr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azuje zależność między wiekiem matki </w:t>
              <w:br/>
              <w:t>a ryzykiem urodzenia dziecka z zespołem Downa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podstawie dostępnych źródeł przedstawia</w:t>
              <w:br/>
              <w:t>i opisuje zagadnienie dotyczące chromosomu Philadelphia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tórzenie wiadomości z rozdziału „Zmienność organizmów”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prawdzenie stopnia opanowania wiadomości oraz umiejętności z rozdziałów: „Genetyka klasyczna” i „Zmienność organizmów”</w:t>
            </w:r>
          </w:p>
        </w:tc>
      </w:tr>
      <w:tr>
        <w:trPr>
          <w:trHeight w:val="282" w:hRule="atLeast"/>
        </w:trPr>
        <w:tc>
          <w:tcPr>
            <w:tcW w:w="15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dział 4. </w:t>
            </w:r>
            <w:r>
              <w:rPr>
                <w:b/>
                <w:sz w:val="20"/>
                <w:szCs w:val="20"/>
              </w:rPr>
              <w:t>Biotechnologia molekularna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Biotechnologia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biotechnologia klasyczn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biotechnologia molekularn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inżynieria genetyczn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odaje przykłady dziedzin życia, w których znajdują zastosowanie biotechnologia tradycyjna </w:t>
              <w:br/>
              <w:t>i biotechnologia molekularn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i/>
                <w:i/>
                <w:lang w:val="pl-PL" w:eastAsia="pl-PL"/>
              </w:rPr>
            </w:pPr>
            <w:r>
              <w:rPr>
                <w:lang w:val="pl-PL" w:eastAsia="pl-PL"/>
              </w:rPr>
              <w:t xml:space="preserve">podaje przykłady </w:t>
              <w:br/>
              <w:t>produktów otrzymywanych metodami biotechnologii tradycyjnej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i/>
                <w:i/>
                <w:lang w:val="pl-PL" w:eastAsia="pl-PL"/>
              </w:rPr>
            </w:pPr>
            <w:r>
              <w:rPr>
                <w:lang w:val="pl-PL" w:eastAsia="pl-PL"/>
              </w:rPr>
              <w:t>rozróżnia i klasyfikuje produkty wytwarzane na drodze fermentacji alkoholowej oraz powstające na drodze fermentacji mleczanowej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rzedstawia współczesne zastosowania metod biotechnologii klasycznej </w:t>
              <w:br/>
              <w:t>w przemyśle farmaceutycznym, spożywczym, rolnictwie, biodegradacji i oczyszczaniu ścieków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odaje zastosowania fermentacji alkoholowej </w:t>
              <w:br/>
              <w:t xml:space="preserve">i fermentacji mleczanowej </w:t>
              <w:br/>
              <w:t>w przemyśle spożywczym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skazuje różnice między biotechnologią klasyczną </w:t>
              <w:br/>
              <w:t>a biotechnologią molekularną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zykłady zastosowania fermentacji alkoholowej i fermentacji mleczanowej w przemyśle spożywczym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różnice między biotechnologią klasyczną a biotechnologią molekularną</w:t>
            </w:r>
          </w:p>
          <w:p>
            <w:pPr>
              <w:pStyle w:val="Normal"/>
              <w:ind w:left="170" w:hanging="17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"/>
              </w:numPr>
              <w:ind w:left="17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kazuje zasadność stosowania produktów wytwarzanych dzięki biotechnologii tradycyjnej </w:t>
              <w:br/>
              <w:t>i biotechnologii molekularnej w życiu człowieka</w:t>
            </w:r>
          </w:p>
          <w:p>
            <w:pPr>
              <w:pStyle w:val="Normal"/>
              <w:numPr>
                <w:ilvl w:val="0"/>
                <w:numId w:val="3"/>
              </w:numPr>
              <w:ind w:left="17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na podstawie dostępnych źródeł wyjaśnia rolę fermentacji w innej gałęzi przemysłu niż przemysł spożywczy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awowe narzędzia i techniki inżynierii genetycznej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wektor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elektroforeza DNA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PCR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mapy restrykcyjne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biblioteki genomowe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biblioteki cDNA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transformacja genetyczn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enzymy stosowane w biotechnologii molekularnej (enzymy restrykcyjne, ligazy, polimerazy DNA)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techniki inżynierii genetycznej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wektorów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sonda molekularn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hybrydyzacja DNA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sekwencjonowanie DNA metodą Sanger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charakteryzuje enzymy wykorzystywane </w:t>
              <w:br/>
              <w:t>w biotechnologii molekularnej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istotę technik stosowanych w inżynierii genetycznej (hybrydyzacji DNA, analizy restrykcyjnej, elektroforezy DNA, metody PCR, sekwencjonowania DNA)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uzasadnia potrzebę tworzenia map restrykcyjnych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klasyfikuje metody transformacji genetycznej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skazuje zalety i wady reakcji łańcuchowej polimerazy (PCR)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omawia techniki hybrydyzacji DNA </w:t>
              <w:br/>
              <w:t xml:space="preserve">z użyciem sondy molekularnej w celu badania, wyszukania </w:t>
              <w:br/>
              <w:t>i izolowania genów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poszczególne etapy analizy restrykcyjnej DNA, przebiegu PCR, elektroforezy, sekwencjonowania DN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kreśla cel i przebieg tworzenia bibliotek genomowych i bibliotek cDNA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mawia rolę startera </w:t>
              <w:br/>
              <w:t>w reakcji PCR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sprawdza, jakie produkty powstaną na skutek cięcia DNA przez enzymy restrykcyjne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kreśla zalety i wady reakcji łańcuchowej polimerazy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proces transformacji genetycznej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metody przeprowadzania transformacji genetycznej (bezpośrednie i pośrednie)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licza, ile cykli PCR należy przeprowadzić, aby z jednej cząsteczki DNA uzyskać milion kopii wybranego fragmentu genu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jaśnia budowę </w:t>
              <w:br/>
              <w:t>i funkcje wektorów: sztucznego chromosomu, plazmidów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ównuje bibliotekę genomową z biblioteką cDNA i określa, która </w:t>
              <w:br/>
              <w:t xml:space="preserve">z nich będzie bardziej przydatna jako źródło informacji genetycznej do syntezy ludzkiego interferonu </w:t>
              <w:br/>
              <w:t>w komórkach bakterii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ponuje sposoby zidentyfikowania wybranego genu </w:t>
              <w:br/>
              <w:t>w mieszaninie wielu fragmentów powstałych po cięciu DNA przez wybrane enzymy restrykcyjne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rganizmy zmodyfikowane genetycznie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organizm zmodyfikowany genetycznie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organizm transgeniczny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skazuje podobieństwa</w:t>
              <w:br/>
              <w:t xml:space="preserve">i różnice między organizmami zmodyfikowanymi genetycznie </w:t>
              <w:br/>
              <w:t>i transgenicznymi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podaje sposoby otrzymywania organizmów zmodyfikowanych genetycznie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odaje produkty GMO </w:t>
              <w:br/>
              <w:t>i wskazuje efekty uzyskane dzięki ich genetycznym modyfikacjom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enia przykłady praktycznego wykorzystania mikroorganizmów, roślin </w:t>
              <w:br/>
              <w:t>i zwierząt zmodyfikowanych genetycznie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 przykłady zmodyfikowanych genetycznie roślin i zwierząt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metody otrzymywania transgenicznych bakterii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perspektywy praktycznego wykorzystania GMO w rolnictwie, nauce przemyśle i medycynie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korzyści wynikające ze stosowania GMO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zagrożenia dla środowiska i zdrowia wynikające z wykorzystywania GMO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sposoby zapobiegania zagrożeniom wynikającym z wykorzystywania GM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omawia wybrane modyfikacje genetyczne mikroorganizmów </w:t>
              <w:br/>
              <w:t>z uwzględnieniem uzyskanych efektów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charakteryzuje sposoby otrzymywania roślin </w:t>
              <w:br/>
              <w:t>i zwierząt transgenicznych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etapy modyfikacji komórek zarodkowych zwierząt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wybrane produkty GMO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dstawia badania przeprowadzane przed dopuszczeniem GMO do uprawy lub hodowli 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potrzebę prowadzenia kontroli genetycznie zmodyfikowanych mikroorganizmów wykorzystywanych przez człowieka w środowisku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do wytwarzania białek człowieka nie zawsze można użyć bakterii transgenicznych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w jaki sposób można wykorzystać mikroorganizmy zmodyfikowane genetycznie w ochronie środowisk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charakteryzuje sposoby zapobiegania zagrożeniom wynikającym </w:t>
              <w:br/>
              <w:t>z wykorzystywania GMO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analizuje argumenty przemawiające za genetycznymi modyfikacjami organizmów i przeciw nim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nuje metodę otrzymywania transgenicznego organizmu, który wytwarzałby erytropoetynę człowieka, i uzasadnia swój wybór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 podstawie dostępnych źródeł wskazuje, jakie normy dotyczące upraw </w:t>
              <w:br/>
              <w:t>i hodowli GMO obowiązują w krajach UE oraz w dwóch państwach poza UE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lonowanie organizmów i komórek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37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klon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klonowanie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metoda</w:t>
            </w:r>
            <w:r>
              <w:rPr>
                <w:lang w:val="pl-PL" w:eastAsia="pl-PL"/>
              </w:rPr>
              <w:t xml:space="preserve"> </w:t>
            </w:r>
            <w:r>
              <w:rPr>
                <w:i/>
                <w:lang w:val="pl-PL" w:eastAsia="pl-PL"/>
              </w:rPr>
              <w:t>transferu jąder komórkowych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metoda rozdziału komórek </w:t>
              <w:br/>
              <w:t>zarodk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mienia przykłady </w:t>
              <w:br/>
              <w:t xml:space="preserve">klonów organizmów występujących naturalnie </w:t>
              <w:br/>
              <w:t>w przyrodzie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cele klonowania organizmów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obawy etyczne dotyczące klonowania zwierząt i ludzi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odaje rodzaje klonowania (terapeutyczne </w:t>
              <w:br/>
              <w:t>i reprodukcyjne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w jaki sposób otrzymuje się klony mikroorganizmów, komórek, roślin i zwierząt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sposoby wykorzystania klonów mikroorganizmów, komórek, roślin i zwierząt w różnych dziedzinach życia człowiek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skazuje na obawy etyczne dotyczące klonowania zwierząt i ludzi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klonowanie organizmów otrzymywanych metodą transferu jąder komórkowych i metodą rozdziału komórek zarodka na wczesnych etapach rozwoju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enia sposoby otrzymywania </w:t>
              <w:br/>
              <w:t>i wykorzystywania klonów mikroorganizmów, komórek, roślin i zwierząt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rodzaje rozmnażania bezpłciowego jako przykłady naturalnego klonowani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sposoby klonowania mikroorganizmów, roślin</w:t>
              <w:br/>
              <w:t xml:space="preserve">i zwierząt 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formułuje argumenty przemawiające za klonowaniem zwierząt oraz przeciw niemu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klonowanie terapeutyczne</w:t>
              <w:br/>
              <w:t>z klonowaniem reprodukcyjnym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analizuje kolejne etapy klonowania zwierząt metodą transplantacji jąder i rozdzielania komórek zarodka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enia przykłady osiągnięć naukowych </w:t>
              <w:br/>
              <w:t>w klonowaniu zwierząt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różnice między klonowaniem komórek </w:t>
              <w:br/>
              <w:t>a klonowaniem organizmów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różnice między rozmnażaniem płciowym a klonowaniem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lanuje doświadczenie, którego celem będzie udowodnienie, że jądro zróżnicowanej komórki zawiera informację genetyczną odpowiedzialną za rozwój organizmu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dlaczego klonowanie człowieka budzi duży sprzeciw etyczny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argumenty przemawiające za klonowaniem wymarłych gatunków zwierząt i przeciw niemu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iotechnologia molekularna w medycynie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diagnostyka molekularn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biofarmaceutyki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terapia genow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komórki macierzyste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określa korzyści </w:t>
              <w:br/>
              <w:t xml:space="preserve">i zagrożenia wynikające </w:t>
              <w:br/>
              <w:t>z wiedzy dotyczącej poznania genomu człowieka oraz jego zsekwencjonowani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czym zajmuje się diagnostyka molekularna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je przykłady technik inżynierii genetycznej, które są wykorzystywane </w:t>
              <w:br/>
              <w:t>w diagnostyce chorób genetycznych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 przykłady biofarmaceutyków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e: </w:t>
            </w:r>
            <w:r>
              <w:rPr>
                <w:i/>
                <w:lang w:val="pl-PL" w:eastAsia="pl-PL"/>
              </w:rPr>
              <w:t>przeciwciała monoklonalne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wyjaśnia ogólną zasadę terapii genowej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argumenty przemawiające za stosowaniem szczepionek wytwarzanych metodami inżynierii genetycznej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omawia wykorzystanie diagnostyki molekularnej </w:t>
              <w:br/>
              <w:t>w wykrywaniu chorób genetycznych, zakaźnych, nowotworowych oraz wieloczynnikowych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sposoby powstawania i wykorzystania szczepionek rekombinowanych, szczepionek DNA, szczepionek RNA oraz szczepionek przeciwnowotworowych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przykłady leków otrzymanych metodami inżynierii genetycznej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, na czym polega terapia genow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zastosowanie komórek macierzystych</w:t>
              <w:br/>
              <w:t>w leczeniu chorób człowiek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omawia korzyści i zagrożenia wynikające z ustalenia sekwencji genomu człowieka 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omawia wykorzystanie diagnostyki molekularnej </w:t>
              <w:br/>
              <w:t>do obserwacji przebiegu terapii i badania DNA pod kątem predyspozycji danej osoby do wystąpienia niektórych chorób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techniki wykorzystywane w diagnostyce molekularnej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sposoby pozyskiwania komórek macierzystych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równuje szczepionki rekombinowane ze</w:t>
              <w:br/>
              <w:t>szczepionkami DN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sposób leczenia nowotworów przeciwciałami monoklonalnymi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przebieg produkcji rekombinowanej insuliny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0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kreśla znaczenie wykorzystania komórek macierzystych w leczeniu chorób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terapię genową jako metodę leczenia chorób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korzyści</w:t>
              <w:br/>
              <w:t>i zagrożenia wynikające ze stosowania terapii genowej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sposoby wytwarzania biofarmaceutyków i ich wykorzystania w leczeniu nowotworów i cukrzycy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w jaki sposób biotechnologia może przyczynić się do postępu</w:t>
              <w:br/>
              <w:t>transplantologii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uje doświadczenie mające na celu udowodnienie, że zróżnicowane komórki można przekształcić</w:t>
              <w:br/>
              <w:t>w komórki macierzyste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sposób wykorzystania mikromacierzy </w:t>
              <w:br/>
              <w:t>w diagnostyce molekularnej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jaśnia znaczenie </w:t>
              <w:br/>
              <w:t xml:space="preserve">i zastosowanie metod immunologicznych </w:t>
              <w:br/>
              <w:t>w badaniach molekularnych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color w:val="FF0000"/>
                <w:sz w:val="20"/>
                <w:szCs w:val="20"/>
                <w:lang w:val="pl-PL" w:eastAsia="pl-PL"/>
              </w:rPr>
            </w:pPr>
            <w:r>
              <w:rPr>
                <w:color w:val="FF0000"/>
                <w:sz w:val="20"/>
                <w:szCs w:val="20"/>
                <w:lang w:val="pl-PL" w:eastAsia="pl-PL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ne zastosowania biotechnologii molekularnej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227" w:hanging="227"/>
              <w:rPr/>
            </w:pPr>
            <w:r>
              <w:rPr>
                <w:lang w:val="pl-PL"/>
              </w:rPr>
              <w:t>definiuje</w:t>
            </w:r>
            <w:r>
              <w:rPr/>
              <w:t xml:space="preserve"> </w:t>
            </w:r>
            <w:r>
              <w:rPr>
                <w:lang w:val="pl-PL"/>
              </w:rPr>
              <w:t>pojęcie:</w:t>
            </w:r>
            <w:r>
              <w:rPr/>
              <w:t xml:space="preserve"> </w:t>
            </w:r>
            <w:r>
              <w:rPr>
                <w:i/>
              </w:rPr>
              <w:t xml:space="preserve">profil genetyczny 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227" w:hanging="227"/>
              <w:rPr/>
            </w:pPr>
            <w:r>
              <w:rPr/>
              <w:t xml:space="preserve">wymienia dziedziny </w:t>
            </w:r>
            <w:r>
              <w:rPr>
                <w:lang w:val="pl-PL"/>
              </w:rPr>
              <w:t xml:space="preserve">nauki, </w:t>
            </w:r>
            <w:r>
              <w:rPr/>
              <w:t>w których wykorzystuje się profil genetyczny</w:t>
            </w:r>
          </w:p>
          <w:p>
            <w:pPr>
              <w:pStyle w:val="Styl1"/>
              <w:numPr>
                <w:ilvl w:val="0"/>
                <w:numId w:val="3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rzedstawia sposoby zastosowania metod genetycznych </w:t>
              <w:br/>
              <w:t>w sądownictwie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227" w:hanging="227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35"/>
              </w:numPr>
              <w:spacing w:lineRule="auto" w:line="240"/>
              <w:ind w:left="170" w:hanging="170"/>
              <w:rPr/>
            </w:pPr>
            <w:r>
              <w:rPr/>
              <w:t>omawia wykorzystanie biotechnologii molekularnej w sądownictwie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zastosowanie profilu genetycznego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wykorzystanie profili genetycznych w medycynie sądowej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kutuje o problemach społecznych i etycznych związanych z rozwojem inżynierii genetyczne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odzi, że wykorzystując metody biotechnologii molekularnej, można wykluczyć ojcostwo ze stuprocentową pewnością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ułuje własne opinii na temat rozwoju biotechnologii molekularnej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sposób otrzymania profilu genetycznego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szanse i zagrożenia wynikające z zastosowań biotechnologii molekularnej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znaczenie mitochondrialnego DNA w badaniach ewolucyjnych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kutuje o problemach społecznych i etycznych związanych z rozwojem inżynierii genetycznej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do tworzenia profili genetycznych używa się sekwencji nukleotydów pochodzących z DNA pozagenowego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 podstawie dostępnych źródeł wskazuje potencjalne korzyści </w:t>
              <w:br/>
              <w:t>i zagrożenia dla organizmów wynikające ze stosowania biotechnologii molekularne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tórzenie wiadomości z rozdziału „Biotechnologia molekularna”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rawdzenie stopnia opanowania wiadomości oraz umiejętności z rozdziału „Biotechnologia molekularna”</w:t>
            </w:r>
          </w:p>
        </w:tc>
      </w:tr>
      <w:tr>
        <w:trPr/>
        <w:tc>
          <w:tcPr>
            <w:tcW w:w="15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Rozdział 5.</w:t>
            </w:r>
            <w:r>
              <w:rPr>
                <w:b/>
                <w:sz w:val="20"/>
                <w:szCs w:val="20"/>
              </w:rPr>
              <w:t xml:space="preserve"> Ewolucja organizmów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Rozwój myśli ewolucyjnej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/>
            </w:pPr>
            <w:r>
              <w:rPr>
                <w:color w:val="000000"/>
                <w:lang w:val="pl-PL" w:eastAsia="pl-PL"/>
              </w:rPr>
              <w:t xml:space="preserve">definiuje pojęcia: </w:t>
            </w:r>
            <w:r>
              <w:rPr>
                <w:i/>
                <w:color w:val="000000"/>
                <w:lang w:val="pl-PL" w:eastAsia="pl-PL"/>
              </w:rPr>
              <w:t>ewolucja biologiczna</w:t>
            </w:r>
            <w:r>
              <w:rPr>
                <w:color w:val="000000"/>
                <w:lang w:val="pl-PL" w:eastAsia="pl-PL"/>
              </w:rPr>
              <w:t xml:space="preserve">, </w:t>
            </w:r>
            <w:r>
              <w:rPr>
                <w:i/>
                <w:color w:val="000000"/>
                <w:lang w:val="pl-PL" w:eastAsia="pl-PL"/>
              </w:rPr>
              <w:t>ewolucjonizm</w:t>
            </w:r>
            <w:r>
              <w:rPr>
                <w:color w:val="000000"/>
                <w:lang w:val="pl-PL" w:eastAsia="pl-PL"/>
              </w:rPr>
              <w:t xml:space="preserve">, </w:t>
            </w:r>
            <w:r>
              <w:rPr>
                <w:i/>
                <w:color w:val="000000"/>
                <w:lang w:val="pl-PL" w:eastAsia="pl-PL"/>
              </w:rPr>
              <w:t>dobór naturalny</w:t>
            </w:r>
            <w:r>
              <w:rPr>
                <w:color w:val="000000"/>
                <w:lang w:val="pl-PL" w:eastAsia="pl-PL"/>
              </w:rPr>
              <w:t xml:space="preserve">, </w:t>
            </w:r>
            <w:r>
              <w:rPr>
                <w:i/>
                <w:color w:val="000000"/>
                <w:lang w:val="pl-PL" w:eastAsia="pl-PL"/>
              </w:rPr>
              <w:t>dobór sztuczny</w:t>
            </w:r>
            <w:r>
              <w:rPr>
                <w:color w:val="000000"/>
                <w:lang w:val="pl-PL" w:eastAsia="pl-PL"/>
              </w:rPr>
              <w:t>,</w:t>
            </w:r>
            <w:r>
              <w:rPr>
                <w:i/>
                <w:color w:val="000000"/>
                <w:lang w:val="pl-PL" w:eastAsia="pl-PL"/>
              </w:rPr>
              <w:t xml:space="preserve"> walka o byt</w:t>
            </w:r>
            <w:r>
              <w:rPr>
                <w:color w:val="000000"/>
                <w:lang w:val="pl-PL" w:eastAsia="pl-PL"/>
              </w:rPr>
              <w:t>,</w:t>
            </w:r>
            <w:r>
              <w:rPr>
                <w:i/>
                <w:color w:val="000000"/>
                <w:lang w:val="pl-PL" w:eastAsia="pl-PL"/>
              </w:rPr>
              <w:t xml:space="preserve"> syntetyczna teoria ewolucji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dstawia założenia teorii doboru naturalnego</w:t>
              <w:br/>
              <w:t>Karola Darwina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skazuje różnice między doborem naturalnym a doborem sztucznym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17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orównuje dobór naturalny z doborem sztucznym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/>
            </w:pPr>
            <w:r>
              <w:rPr>
                <w:color w:val="000000"/>
                <w:sz w:val="20"/>
                <w:szCs w:val="20"/>
              </w:rPr>
              <w:t>omawia główne założenia syntetycznej teorii ewolucji</w:t>
            </w:r>
          </w:p>
          <w:p>
            <w:pPr>
              <w:pStyle w:val="Normal"/>
              <w:ind w:left="17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yjaśnia relacje między teorią doboru naturalnego</w:t>
              <w:br/>
              <w:t>Karola Darwina a syntetyczną teorią ewolucji</w:t>
            </w:r>
          </w:p>
          <w:p>
            <w:pPr>
              <w:pStyle w:val="Normal"/>
              <w:ind w:left="170" w:hanging="0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aje argumenty świadczące o tym, że ewolucja w ujęciu biologicznym dotyczy tylko organizmów</w:t>
            </w:r>
          </w:p>
        </w:tc>
      </w:tr>
      <w:tr>
        <w:trPr>
          <w:trHeight w:val="113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owody ewolucji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definiuje pojęcia: </w:t>
            </w:r>
            <w:r>
              <w:rPr>
                <w:i/>
                <w:color w:val="000000"/>
                <w:lang w:val="pl-PL" w:eastAsia="pl-PL"/>
              </w:rPr>
              <w:t>skamieniałości</w:t>
            </w:r>
            <w:r>
              <w:rPr>
                <w:color w:val="000000"/>
                <w:lang w:val="pl-PL" w:eastAsia="pl-PL"/>
              </w:rPr>
              <w:t>,</w:t>
            </w:r>
            <w:r>
              <w:rPr>
                <w:i/>
                <w:color w:val="000000"/>
                <w:lang w:val="pl-PL" w:eastAsia="pl-PL"/>
              </w:rPr>
              <w:t xml:space="preserve"> formy przejściowe</w:t>
            </w:r>
            <w:r>
              <w:rPr>
                <w:color w:val="000000"/>
                <w:lang w:val="pl-PL" w:eastAsia="pl-PL"/>
              </w:rPr>
              <w:t>,</w:t>
            </w:r>
            <w:r>
              <w:rPr>
                <w:i/>
                <w:color w:val="000000"/>
                <w:lang w:val="pl-PL" w:eastAsia="pl-PL"/>
              </w:rPr>
              <w:t xml:space="preserve"> relikty filogenetyczne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klasyfikuje dowody ewolucji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wymienia bezpośrednie </w:t>
              <w:br/>
              <w:t>i pośrednie dowody ewolucji oraz podaje ich przykłady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odaje metody datowania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mienia cechy anatomiczne organizmów potwierdzające jedność ich planu budowy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aje przykłady atawizmów i narządów szczątkowych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kreśla, czym zajmuje się paleontologia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isuje metodę pozwalającą ustalić wiek bezwzględny skał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definiuje pojęcia: </w:t>
            </w:r>
            <w:r>
              <w:rPr>
                <w:i/>
                <w:color w:val="000000"/>
                <w:lang w:val="pl-PL" w:eastAsia="pl-PL"/>
              </w:rPr>
              <w:t>dywergencja</w:t>
            </w:r>
            <w:r>
              <w:rPr>
                <w:color w:val="000000"/>
                <w:lang w:val="pl-PL" w:eastAsia="pl-PL"/>
              </w:rPr>
              <w:t xml:space="preserve">, </w:t>
            </w:r>
            <w:r>
              <w:rPr>
                <w:i/>
                <w:color w:val="000000"/>
                <w:lang w:val="pl-PL" w:eastAsia="pl-PL"/>
              </w:rPr>
              <w:t>konwergencj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yjaśnia, jakie warunki środowiska sprzyjały przetrwaniu skamieniałości do czasów współczesnych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yjaśnia przyczyny podobieństw i różnic</w:t>
              <w:br/>
              <w:t xml:space="preserve">w budowie narządów homologicznych </w:t>
              <w:br/>
              <w:t>i analogicznych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ymienia przykłady dowodów ewolucji</w:t>
              <w:br/>
              <w:t>z zakresu embriologii, biogeografii oraz biochemii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charakteryzuje metody pozwalającej na ocenę względnego wieku skał osadowych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yjaśnia różnice między atawizmem a narządem szczątkowym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charakteryzuje formy przejściowe zwierząt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0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odaje przykład metody pozwalającej na ocenę bezwzględnego wieku skał osadowych</w:t>
            </w:r>
          </w:p>
          <w:p>
            <w:pPr>
              <w:pStyle w:val="Styl1"/>
              <w:numPr>
                <w:ilvl w:val="0"/>
                <w:numId w:val="20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ymienia techniki badawcze z zakresu biochemii i biologii molekularnej, umożliwiające skonstruowanie drzewa filogenetycznego organizmów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yjaśnia powody, dla których pewne grupy organizmów nazywa się żywymi skamieniałościami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ozpoznaje na podstawie schematu konwergencję </w:t>
              <w:br/>
              <w:t>i dywergencję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alizuje podobieństwo biochemiczne organizmów</w:t>
            </w:r>
          </w:p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wyjaśnia zasady radioizotopowych </w:t>
              <w:br/>
              <w:t>i biostratygraficznych metod datowani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analizuje budowę przednich kończyn przedstawicieli gatunków ssaków</w:t>
              <w:br/>
              <w:t>i wskazuje cechy świadczące o ich wspólnym pochodzeniu mimo różnych środowisk życia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yjaśnia znaczenie budowy cytochromu c </w:t>
              <w:br/>
              <w:t>w ustalaniu stopnia pokrewieństwa między gatunkami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dstawia pokrewieństwo ewolucyjne organizmów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jaśnia zasady tworzenia systematyki filogenetycznej organizmów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a podstawie przedstawionych sekwencji aminokwasów w białkach różnych gatunków ocenia </w:t>
              <w:br/>
              <w:t>i uzasadnia, które gatunki są najbliżej spokrewnione</w:t>
            </w:r>
          </w:p>
        </w:tc>
      </w:tr>
      <w:tr>
        <w:trPr>
          <w:trHeight w:val="55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obór naturalny – główny mechanizm ewolucji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definiuje pojęcia: </w:t>
            </w:r>
            <w:r>
              <w:rPr>
                <w:i/>
                <w:color w:val="000000"/>
                <w:lang w:val="pl-PL" w:eastAsia="pl-PL"/>
              </w:rPr>
              <w:t>dymorfizm płciowy</w:t>
            </w:r>
            <w:r>
              <w:rPr>
                <w:color w:val="000000"/>
                <w:lang w:val="pl-PL" w:eastAsia="pl-PL"/>
              </w:rPr>
              <w:t>,</w:t>
            </w:r>
            <w:r>
              <w:rPr>
                <w:i/>
                <w:color w:val="000000"/>
                <w:lang w:val="pl-PL" w:eastAsia="pl-PL"/>
              </w:rPr>
              <w:t xml:space="preserve"> konkurencja</w:t>
            </w:r>
            <w:r>
              <w:rPr>
                <w:color w:val="000000"/>
                <w:lang w:val="pl-PL" w:eastAsia="pl-PL"/>
              </w:rPr>
              <w:t>,</w:t>
            </w:r>
            <w:r>
              <w:rPr>
                <w:i/>
                <w:color w:val="000000"/>
                <w:lang w:val="pl-PL" w:eastAsia="pl-PL"/>
              </w:rPr>
              <w:t xml:space="preserve"> dobór płciowy</w:t>
            </w:r>
            <w:r>
              <w:rPr>
                <w:color w:val="000000"/>
                <w:lang w:val="pl-PL" w:eastAsia="pl-PL"/>
              </w:rPr>
              <w:t xml:space="preserve">, </w:t>
            </w:r>
            <w:r>
              <w:rPr>
                <w:i/>
                <w:color w:val="000000"/>
                <w:lang w:val="pl-PL" w:eastAsia="pl-PL"/>
              </w:rPr>
              <w:t>dobór krewniaczy</w:t>
            </w:r>
            <w:r>
              <w:rPr>
                <w:color w:val="000000"/>
                <w:lang w:val="pl-PL" w:eastAsia="pl-PL"/>
              </w:rPr>
              <w:t xml:space="preserve">, </w:t>
            </w:r>
            <w:r>
              <w:rPr>
                <w:i/>
                <w:color w:val="000000"/>
                <w:lang w:val="pl-PL" w:eastAsia="pl-PL"/>
              </w:rPr>
              <w:t>dobór stabilizujący</w:t>
            </w:r>
            <w:r>
              <w:rPr>
                <w:color w:val="000000"/>
                <w:lang w:val="pl-PL" w:eastAsia="pl-PL"/>
              </w:rPr>
              <w:t xml:space="preserve">, </w:t>
            </w:r>
            <w:r>
              <w:rPr>
                <w:i/>
                <w:color w:val="000000"/>
                <w:lang w:val="pl-PL" w:eastAsia="pl-PL"/>
              </w:rPr>
              <w:t>dobór kierunkowy</w:t>
            </w:r>
            <w:r>
              <w:rPr>
                <w:color w:val="000000"/>
                <w:lang w:val="pl-PL" w:eastAsia="pl-PL"/>
              </w:rPr>
              <w:t xml:space="preserve">, </w:t>
            </w:r>
            <w:r>
              <w:rPr>
                <w:i/>
                <w:color w:val="000000"/>
                <w:lang w:val="pl-PL" w:eastAsia="pl-PL"/>
              </w:rPr>
              <w:t>dobór rozrywający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ymienia rodzaje doboru naturalnego ze względu na stabilność warunków środowisk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odaje przykłady dymorfizmu płciowego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przedstawia, na czym polega zmienność genetyczna organizmów, oraz wskazuje jej znaczenie dla ewolucji gatunków 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isuje działania doboru</w:t>
              <w:br/>
              <w:t>stabilizującego, kierunkowego oraz rozrywającego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ymienia przykłady działania różnych form doboru naturalnego w przyrodzie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podaje przykłady cech dymorficznych wpływających na wybór partnera do rozrodu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wskazuje różnice między przystosowaniem </w:t>
              <w:br/>
              <w:t>a dostosowaniem organizmu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wyjaśnia znaczenie zachowań altruistycznych </w:t>
              <w:br/>
              <w:t>w przyrodzie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arakteryzuje i porównuje dobór płciowy z doborem krewniaczym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omawia rolę mutacji</w:t>
              <w:br/>
              <w:t>w kształtowaniu zmienności genetycznej populacji</w:t>
            </w:r>
          </w:p>
          <w:p>
            <w:pPr>
              <w:pStyle w:val="Normal"/>
              <w:ind w:left="170" w:hanging="0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ind w:left="17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omawia dymorfizm płciowy jako wynik istnienia preferencji</w:t>
              <w:br/>
              <w:t>w krzyżowaniu osobników danego gatunku</w:t>
            </w:r>
          </w:p>
          <w:p>
            <w:pPr>
              <w:pStyle w:val="Normal"/>
              <w:ind w:left="170" w:hanging="0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wodzi, że dzięki doborowi naturalnemu organizmy zyskują nowe cechy adaptacyjne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Ewolucja na poziomie gatunku i populacji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definiuje pojęcia: </w:t>
            </w:r>
            <w:r>
              <w:rPr>
                <w:i/>
                <w:color w:val="000000"/>
                <w:lang w:val="pl-PL" w:eastAsia="pl-PL"/>
              </w:rPr>
              <w:t>genetyka populacyjna</w:t>
            </w:r>
            <w:r>
              <w:rPr>
                <w:color w:val="000000"/>
                <w:lang w:val="pl-PL" w:eastAsia="pl-PL"/>
              </w:rPr>
              <w:t xml:space="preserve">, </w:t>
            </w:r>
            <w:r>
              <w:rPr>
                <w:i/>
                <w:color w:val="000000"/>
                <w:lang w:val="pl-PL" w:eastAsia="pl-PL"/>
              </w:rPr>
              <w:t>pula genowa populacji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odaje założenia prawa Hardy’ego–Weinberg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odaje warunki istnienia populacji w stanie równowagi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ymienia efekty zmian częstości występowania alleli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ymienia przyczyny zmian częstości występowania alleli w populacji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rzedstawia gatunek jako izolowaną pulę genową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stosuje równanie Hardy’ego–Weinberga do obliczeń częstości alleli, genotypów </w:t>
              <w:br/>
              <w:t>i fenotypów w populacji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charakteryzuje dryf genetyczny i efekt wąskiego gardł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odaje przykłady działania dryfu genetycznego i efektu wąskiego gardła</w:t>
            </w:r>
          </w:p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określa czynniki, które mogą doprowadzić w danej populacji do wystąpienia efektu założyciela i efektu wąskiego gardł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yjaśnia regułę Hardy’ego–Weinberga</w:t>
            </w:r>
          </w:p>
          <w:p>
            <w:pPr>
              <w:pStyle w:val="Normal"/>
              <w:numPr>
                <w:ilvl w:val="0"/>
                <w:numId w:val="30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blicza częstość występowania alleli, a także genotypów i fenotypów </w:t>
              <w:br/>
              <w:t>w populacji na podstawie zadań tekstowych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yjaśnia, dlaczego populacja jest podstawową jednostką w ewolucji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0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rawdza, czy populacja znajduje się w stanie równowagi genetycznej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uzasadnia przyczyny zmian częstości alleli </w:t>
              <w:br/>
              <w:t>w populacji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0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widuje skutki wąskiego gardła i efektu założyciela dla puli genowej danej populacji</w:t>
            </w:r>
          </w:p>
          <w:p>
            <w:pPr>
              <w:pStyle w:val="Normal"/>
              <w:numPr>
                <w:ilvl w:val="0"/>
                <w:numId w:val="30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a podstawie dostępnych źródeł wykazuje zachodzenie zmian ewolucyjnych na poziomie gatunku </w:t>
              <w:br/>
              <w:t>i populacji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owstawanie gatunków – specjacja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efiniuje pojęcia: </w:t>
            </w:r>
            <w:r>
              <w:rPr>
                <w:i/>
                <w:color w:val="000000"/>
                <w:sz w:val="20"/>
                <w:szCs w:val="20"/>
              </w:rPr>
              <w:t>specjacja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i/>
                <w:color w:val="000000"/>
                <w:sz w:val="20"/>
                <w:szCs w:val="20"/>
              </w:rPr>
              <w:t xml:space="preserve"> radiacja adaptacyjn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rzedstawia biologiczną koncepcję gatunku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mienia rodzaje specjacji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klasyfikuje podane </w:t>
            </w:r>
          </w:p>
          <w:p>
            <w:pPr>
              <w:pStyle w:val="Normal"/>
              <w:ind w:left="17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chanizmy do grupy izolacji prezygotycznej oraz do grupy izolacji postzygotycznej</w:t>
            </w:r>
          </w:p>
          <w:p>
            <w:pPr>
              <w:pStyle w:val="Normal"/>
              <w:ind w:left="17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przedstawia mechanizmy izolacji rozrodczej </w:t>
              <w:br/>
              <w:t>w przyrodzie i podaje jej znaczenie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harakteryzuje rodzaje specjacji ze względu na obecność bariery geograficznej 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arakteryzuje rodzaje specjacji ze względu na szybkość jej zachodzenia (skokowa, ciągła)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isuje bariery prezygotyczne i bariery postzygotyczne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charakteryzuje mechanizmy izolacji rozrodczej: prezygotyczne </w:t>
              <w:br/>
              <w:t>i postzygotyczne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odaje przykłady mechanizmów izolacji rozrodczej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yjaśnia proces radiacji adaptacyjnej i podaje jego przykłady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yjaśnia, dlaczego biologicznej koncepcji gatunku nie można stosować wobec organizmów rozmnażających się bezpłciowo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yjaśnia na przykładzie kiełży żyjących w jednym zbiorniku wodnym, w jaki sposób mogło dojść do powstania kilku blisko spokrewnionych ze sobą gatunków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0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jaśnia powstawanie gatunków na drodze poliploidyzacji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określa rolę doboru płciowego </w:t>
              <w:br/>
              <w:t>w powstawaniu gatunków</w:t>
            </w:r>
          </w:p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awidłowości ewolucji. Koewolucja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/>
            </w:pPr>
            <w:r>
              <w:rPr>
                <w:color w:val="000000"/>
                <w:lang w:val="pl-PL" w:eastAsia="pl-PL"/>
              </w:rPr>
              <w:t xml:space="preserve">definiuje pojęcia: </w:t>
            </w:r>
            <w:r>
              <w:rPr>
                <w:i/>
                <w:color w:val="000000"/>
                <w:lang w:val="pl-PL" w:eastAsia="pl-PL"/>
              </w:rPr>
              <w:t>mikroewolucja</w:t>
            </w:r>
            <w:r>
              <w:rPr>
                <w:color w:val="000000"/>
                <w:lang w:val="pl-PL" w:eastAsia="pl-PL"/>
              </w:rPr>
              <w:t>,</w:t>
            </w:r>
            <w:r>
              <w:rPr>
                <w:i/>
                <w:color w:val="000000"/>
                <w:lang w:val="pl-PL" w:eastAsia="pl-PL"/>
              </w:rPr>
              <w:t xml:space="preserve"> makroewolucja</w:t>
            </w:r>
            <w:r>
              <w:rPr>
                <w:color w:val="000000"/>
                <w:lang w:val="pl-PL" w:eastAsia="pl-PL"/>
              </w:rPr>
              <w:t>,</w:t>
            </w:r>
            <w:r>
              <w:rPr>
                <w:i/>
                <w:color w:val="000000"/>
                <w:lang w:val="pl-PL" w:eastAsia="pl-PL"/>
              </w:rPr>
              <w:t xml:space="preserve"> koewolucja</w:t>
            </w:r>
            <w:r>
              <w:rPr>
                <w:color w:val="000000"/>
                <w:lang w:val="pl-PL" w:eastAsia="pl-PL"/>
              </w:rPr>
              <w:t xml:space="preserve">, </w:t>
            </w:r>
            <w:r>
              <w:rPr>
                <w:i/>
                <w:color w:val="000000"/>
                <w:lang w:val="pl-PL" w:eastAsia="pl-PL"/>
              </w:rPr>
              <w:t>mimetyzm</w:t>
            </w:r>
            <w:r>
              <w:rPr>
                <w:color w:val="000000"/>
                <w:lang w:val="pl-PL" w:eastAsia="pl-PL"/>
              </w:rPr>
              <w:t xml:space="preserve">, </w:t>
            </w:r>
            <w:r>
              <w:rPr>
                <w:i/>
                <w:color w:val="000000"/>
                <w:lang w:val="pl-PL" w:eastAsia="pl-PL"/>
              </w:rPr>
              <w:t>mimikra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mienia czynniki wpływające na tempo ewolucji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aje przykład kierunkowości ewolucji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/>
            </w:pPr>
            <w:r>
              <w:rPr>
                <w:color w:val="000000"/>
                <w:sz w:val="20"/>
                <w:szCs w:val="20"/>
              </w:rPr>
              <w:t>podaje przykłady mimikry i mimetyzmu u organizmów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mienia prawdopodobne przyczyny nieodwracalności ewolucji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kreśla sposób działania czynników: struktury genetycznej populacji, warunków środowiska, wielkości populacji na tempo ewolucji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charakteryzuje sposoby określania tempa ewolucji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yjaśnia znaczenie terminu koewolucja na podstawie przykładów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mawia skutki działania doboru naturalnego, prowadzącego do powstania różnych strategii życiowych organizmów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ykazuje wpływ doboru naturalnego na kierunek ewolucji</w:t>
            </w:r>
          </w:p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charakteryzuje prawidłowości ewolucji na poziomie mikroewolucji </w:t>
              <w:br/>
              <w:t>i makroewolucji na podstawie przykładów</w:t>
            </w:r>
          </w:p>
        </w:tc>
      </w:tr>
      <w:tr>
        <w:trPr>
          <w:trHeight w:val="113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color w:val="FF0000"/>
                <w:sz w:val="20"/>
                <w:szCs w:val="20"/>
                <w:lang w:val="pl-PL" w:eastAsia="pl-PL"/>
              </w:rPr>
            </w:pPr>
            <w:r>
              <w:rPr>
                <w:color w:val="FF0000"/>
                <w:sz w:val="20"/>
                <w:szCs w:val="20"/>
                <w:lang w:val="pl-PL" w:eastAsia="pl-PL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ntropogeneza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wyjaśnia pojęcie: </w:t>
            </w:r>
            <w:r>
              <w:rPr>
                <w:i/>
                <w:color w:val="000000"/>
                <w:lang w:val="pl-PL" w:eastAsia="pl-PL"/>
              </w:rPr>
              <w:t>antropogenez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określa przynależność systematyczną człowiek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ymienia cechy wspólne człowieka i innych zwierząt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wskazuje podobieństwa między człowiekiem </w:t>
              <w:br/>
              <w:t>a innymi naczelnymi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ymienia cechy specyficznie ludzkie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orządkuje chronologicznie formy kopalne człowiekowatych</w:t>
            </w:r>
          </w:p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omawia korzyści związane </w:t>
              <w:br/>
              <w:t>z pionizacją ciał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rzedstawia cechy odróżniające człowieka od małp człekokształtnych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rzedstawia warunki sprzyjające ewolucji przodków człowieka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mawia charakterystyczne cechy budowy bezpośrednich przodków człowiek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podaje zmiany w budowie szkieletu wynikające </w:t>
              <w:br/>
              <w:t>z pionizacji ciał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określa korzyści związane ze stopniowym zwiększaniem się masy i objętości mózgowia oraz wskazuje na wpływ tych zmian na budowę szkieletu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uzasadnia przynależność systematyczną człowiek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określa pokrewieństwo człowieka z innymi zwierzętami na podstawie drzewa rodowego człowiek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omawia drogi rozprzestrzeniania się człowieka z Afryki na inne kontynenty</w:t>
            </w:r>
          </w:p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analizuje cechy z zakresu anatomii, immunologii, genetyki i zachowania świadczące o powiązaniu człowieka z innymi człekokształtnymi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przedstawia korzyści </w:t>
              <w:br/>
              <w:t xml:space="preserve">i straty związane </w:t>
              <w:br/>
              <w:t>z pionizacją ciała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170" w:hanging="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jaśnia, które cechy budowy szkieletu człowieka są najprawdopodobniej następstwem pionowej postawy ciała, a które wynikają ze wzrostu masy i objętości mózgowia</w:t>
            </w:r>
          </w:p>
        </w:tc>
      </w:tr>
      <w:tr>
        <w:trPr>
          <w:trHeight w:val="26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owtórzenie i sprawdzenie wiadomości oraz umiejętności z rozdziału „Ewolucja organizmów”</w:t>
            </w:r>
          </w:p>
        </w:tc>
      </w:tr>
      <w:tr>
        <w:trPr>
          <w:trHeight w:val="254" w:hRule="atLeast"/>
        </w:trPr>
        <w:tc>
          <w:tcPr>
            <w:tcW w:w="15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dział 6.</w:t>
            </w:r>
            <w:r>
              <w:rPr>
                <w:b/>
                <w:sz w:val="20"/>
                <w:szCs w:val="20"/>
              </w:rPr>
              <w:t xml:space="preserve"> Ekologia i różnorodność biologiczna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awy ekologii. Tolerancja ekologiczna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ekologi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ochrona środowisk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ochrona przyrody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środowisko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siedlisko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stenobionty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eurybionty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gatunki wskaźnikowe </w:t>
            </w:r>
            <w:r>
              <w:rPr>
                <w:lang w:val="pl-PL" w:eastAsia="pl-PL"/>
              </w:rPr>
              <w:t>(</w:t>
            </w:r>
            <w:r>
              <w:rPr>
                <w:i/>
                <w:lang w:val="pl-PL" w:eastAsia="pl-PL"/>
              </w:rPr>
              <w:t>bioindykatory</w:t>
            </w:r>
            <w:r>
              <w:rPr>
                <w:lang w:val="pl-PL" w:eastAsia="pl-PL"/>
              </w:rPr>
              <w:t>)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pisuje niszę ekologiczną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tolerancję ekologiczną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kreśla zakres badań ekologicznych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kłady praktycznego zastosowania gatunków wskaźnikowych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rozróżnia czynniki biotyczne i abiotyczne oddziałujące na organizmy</w:t>
            </w:r>
          </w:p>
          <w:p>
            <w:pPr>
              <w:pStyle w:val="Normal"/>
              <w:ind w:left="170" w:hanging="17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e: </w:t>
            </w:r>
            <w:r>
              <w:rPr>
                <w:i/>
                <w:lang w:val="pl-PL" w:eastAsia="pl-PL"/>
              </w:rPr>
              <w:t>gatunek kosmopolityczny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czym się zajmują: ekologia, ochrona środowiska i ochrona przyrody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prawo minimum Liebiga oraz prawo tolerancji ekologicznej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pisuje niszę ekologiczną wybranych gatunków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kreśla relacje między siedliskiem a niszą ekologiczną organizmu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prawo minimum</w:t>
              <w:br/>
              <w:t>i prawo tolerancji ekologicznej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zasadę współdziałania czynników środowiska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porosty wykorzystuje się do oceny stanu czystości powietrza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pretuje wykres ilustrujący zakres tolerancji różnych gatunków wobec wybranego czynnika środowiskoweg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skazuje różnice między zakresem badań ekologii </w:t>
              <w:br/>
              <w:t>a działaniami na rzecz ochrony przyrody i ochrony środowisk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pisuje poziomy organizacji biologicznej badane przez ekologię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kazuje znaczenie organizmów o wąskim zakresie tolerancji ekologicznej w bioindykacji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jaśnia różnicę między zasobami środowiska </w:t>
              <w:br/>
              <w:t>a warunkami środowisk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kreśla stopnień zanieczyszczenia tlenkiem siarki(IV) powietrza na podstawie skali porostowej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podobieństwa</w:t>
              <w:br/>
              <w:t>i różnice między prawem minimum a prawem tolerancji ekologicznej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uzasadnia, że istnieje związek między zakresem tolerancji organizmów a ich rozmieszczeniem na Ziemi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zasadę współdziałania czynników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skazuje różnice między niszą podstawową a niszą realizowaną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cenia stan czystości wód na podstawie składu gatunkowego bioindykatorów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wykazuje, że pojęcie niszy ekologicznej dotyczy zarówno osobnika, jak i gatunku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skazuje różnice między gatunkami wskaźnikowymi </w:t>
              <w:br/>
              <w:t>a gatunkami kosmopolitycznymi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formy ekologiczne roślin zależnych od dostępności wody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adaptacje roślin różnych form ekologicznych do środowiska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wpływ aklimatyzacji i adaptacji na zakres tolerancji ekologicznej danego organizmu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podstawie tekstu uzasadnia i klasyfikuje, które z podanych stwierdzeń dotyczą: prawa minimum, prawa tolerancji, zasady współdziałania czynników środowiska</w:t>
            </w:r>
          </w:p>
        </w:tc>
      </w:tr>
      <w:tr>
        <w:trPr>
          <w:trHeight w:val="113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kologia populacji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e: </w:t>
            </w:r>
            <w:r>
              <w:rPr>
                <w:i/>
                <w:lang w:val="pl-PL" w:eastAsia="pl-PL"/>
              </w:rPr>
              <w:t>populacj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cechy populacji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odaje parametry populacji wpływające na jej liczebność 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typy rozmieszczenia osobników w populacji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rzedstawia trzy podstawowe typy krzywych przeżywania wraz </w:t>
              <w:br/>
              <w:t>z przykładami gatunków, dla których są one charakterystyczne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rodzaje migracji (emigracja, imigracja)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zalety i wady życia w grupie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wybrane cechy populacji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efekt Alleego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strukturę wiekową populacji w formie piramid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cechy populacji: rozrodczość, liczebność, śmiertelność, migracje, zagęszczenie, strukturę przestrzenną, strukturę wiekową, strukturę płciową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 przyczyny śmiertelności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podstawowe typy rozmieszczenia organizmów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strategie rozrodu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równuje rozrodczość ze śmiertelnością w populacji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krzywe przeżywania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dstawia znaczenie migracji osobników </w:t>
              <w:br/>
              <w:t xml:space="preserve">w przepływie genów dla przetrwania gatunku </w:t>
              <w:br/>
              <w:t>w środowisku</w:t>
            </w:r>
          </w:p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e: </w:t>
            </w:r>
            <w:r>
              <w:rPr>
                <w:i/>
                <w:sz w:val="20"/>
                <w:szCs w:val="20"/>
              </w:rPr>
              <w:t>opór środowiska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mawia zagęszczenie populacji oraz znaczenie dla niej efektu Alleego 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onuje obserwacji cech populacji wybranego gatunku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zynniki wpływające na przebieg krzywej przeżywania organizmów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piramidy wieku populacji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czynniki wpływające na liczebność populacji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główne założenia teorii metapopulacji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dróżnia rozrodczość potencjalną (fizjologiczna) od rozrodczości realizowanej (ekologiczna)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niezależne od zagęszczenia czynniki ograniczające liczebność populacji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170" w:hanging="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170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teorię metapopulacji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azuje, w jaki sposób migracje pozwalają na przetrwanie gatunku </w:t>
              <w:br/>
              <w:t>w środowisku</w:t>
              <w:br/>
            </w:r>
          </w:p>
        </w:tc>
      </w:tr>
      <w:tr>
        <w:trPr>
          <w:trHeight w:val="27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eżności nieantagonistyczne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27" w:leader="none"/>
              </w:tabs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komensalizm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mutualizm</w:t>
            </w:r>
          </w:p>
          <w:p>
            <w:pPr>
              <w:pStyle w:val="Styl1"/>
              <w:numPr>
                <w:ilvl w:val="0"/>
                <w:numId w:val="13"/>
              </w:numPr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klasyfikuje oddziaływania międzygatunkowe na antagonistyczne </w:t>
              <w:br/>
              <w:t xml:space="preserve">i nieantagonistyczne 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27" w:leader="none"/>
              </w:tabs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ieantagonistyczne zależności międzygatunkowe (mutualizm, komensalizm)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27" w:leader="none"/>
              </w:tabs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rodzaje mutualizmu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27" w:leader="none"/>
              </w:tabs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organizmów wykazujących nieantagonistyczne zależności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27" w:leader="none"/>
              </w:tabs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stosowania organizmów wchodzących w związki mutualistyczne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nieantagonistyczne zależności międzygatunkowe</w:t>
            </w:r>
          </w:p>
          <w:p>
            <w:pPr>
              <w:pStyle w:val="Normal"/>
              <w:numPr>
                <w:ilvl w:val="0"/>
                <w:numId w:val="1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enia przykłady zachowań mutualistycznych </w:t>
              <w:br/>
              <w:t>i komensalistycznych</w:t>
            </w:r>
          </w:p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charakteryzuje mechanizmy adaptacyjne organizmów pozostających w związkach mutualistycznych </w:t>
              <w:br/>
              <w:t xml:space="preserve">i komensalistycznych </w:t>
            </w:r>
          </w:p>
          <w:p>
            <w:pPr>
              <w:pStyle w:val="Normal"/>
              <w:numPr>
                <w:ilvl w:val="0"/>
                <w:numId w:val="1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na wybranych przykładach rodzaje oddziaływań nieantagonistycznych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komensalizm zalicza się do związków jednostronnie korzystnych</w:t>
            </w:r>
          </w:p>
          <w:p>
            <w:pPr>
              <w:pStyle w:val="Normal"/>
              <w:numPr>
                <w:ilvl w:val="0"/>
                <w:numId w:val="1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znaczenie zależności nieantagonistycznych </w:t>
              <w:br/>
              <w:t>w ekosystemie</w:t>
            </w:r>
          </w:p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azuje na przykładach różnice między mutualizmem obligatoryjnym </w:t>
              <w:br/>
              <w:t xml:space="preserve">a mutualizmem fakultatywnym </w:t>
            </w:r>
          </w:p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eżności antagonistyczne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antagonistyczne zależności międzygatunkowe: drapieżnictwo, pasożytnictwo, roślinożerność, konkurencję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 przykłady oddziaływań antagonistycznych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odaje znaczenie terminów: </w:t>
            </w:r>
            <w:r>
              <w:rPr>
                <w:i/>
                <w:lang w:val="pl-PL" w:eastAsia="pl-PL"/>
              </w:rPr>
              <w:t>hierarchia społeczna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samoprzerzedzenie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wyparcie konkurent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roślinożerność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skutki konkurencji wewnątrzgatunkowej</w:t>
            </w:r>
          </w:p>
          <w:p>
            <w:pPr>
              <w:pStyle w:val="Normal"/>
              <w:numPr>
                <w:ilvl w:val="0"/>
                <w:numId w:val="1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je główne przyczyny </w:t>
              <w:br/>
              <w:t>i skutki konkurencji międzygatunkowej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mechanizmy obronne u roślin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pisuje, na czym polega drapieżnictwo w relacjach ofiara–drapieżnik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pasożytnictwo w relacjach żywiciel–pasożyt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przystosowania anatomiczne i behawioralne roślinożerców do pozyskiwania pokarmu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przystosowania pasożytów oraz mechanizmy obronne żywicieli</w:t>
            </w:r>
          </w:p>
          <w:p>
            <w:pPr>
              <w:pStyle w:val="Normal"/>
              <w:numPr>
                <w:ilvl w:val="0"/>
                <w:numId w:val="1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pasożyty według wskazanych kryteriów</w:t>
            </w:r>
          </w:p>
          <w:p>
            <w:pPr>
              <w:pStyle w:val="Normal"/>
              <w:numPr>
                <w:ilvl w:val="0"/>
                <w:numId w:val="1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dstawia znaczenie wektorów </w:t>
              <w:br/>
              <w:t>w rozprzestrzenianiu się pasożytów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na podstawie wykresu cykliczne zmiany liczebności w układzie roślinożerca–roślin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na czym polega zasada konkurencyjnego wypierani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charakteryzuje skutki konkurencji wewnątrzgatunkowej </w:t>
              <w:br/>
              <w:t>i międzygatunkowej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odaje konsekwencje </w:t>
              <w:br/>
              <w:t xml:space="preserve">w ograniczaniu niszy ekologicznej jednego </w:t>
              <w:br/>
              <w:t>z konkurentów</w:t>
            </w:r>
          </w:p>
          <w:p>
            <w:pPr>
              <w:pStyle w:val="Normal"/>
              <w:numPr>
                <w:ilvl w:val="0"/>
                <w:numId w:val="1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drapieżnictwo, roślinożerność</w:t>
              <w:br/>
              <w:t>i pasożytnictwo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rzedstawia adaptacje 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170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rapieżników, pasożytów </w:t>
              <w:br/>
              <w:t>i roślinożerców do zdobywania pokarmu</w:t>
            </w:r>
          </w:p>
          <w:p>
            <w:pPr>
              <w:pStyle w:val="Styl1"/>
              <w:numPr>
                <w:ilvl w:val="0"/>
                <w:numId w:val="0"/>
              </w:numPr>
              <w:ind w:left="227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jaśnia zmiany liczebności populacji </w:t>
              <w:br/>
              <w:t>w układzie zjadający–zjadany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jakie znaczenie dla funkcjonowania biocenozy mają pasożyty, drapieżniki i roślinożercy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kreśla skutki działania substancji allelopatycznych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jaśnia zasadę ujemnego sprzężenia zwrotnego, analizując cykliczne zmiany w liczebności populacji zjadającego </w:t>
              <w:br/>
              <w:t xml:space="preserve">i zjadanego na przykładzie roślinożerności </w:t>
              <w:br/>
              <w:t>i drapieżnictwa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170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Normal"/>
              <w:ind w:left="170" w:hanging="17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113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uktura ekosystemu. Sukcesja ekologiczna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ekosystem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biocenoz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biotop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reducenci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sukcesja ekologiczna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różnia poziomy troficzne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rolę producentów, konsumentów i reducentów w ekosystemie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lasyfikuje ekosystemy na autotroficzne </w:t>
              <w:br/>
              <w:t>i heterotroficzne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lasyfikuje ekosystemy na naturalne, półnaturalne </w:t>
              <w:br/>
              <w:t>i sztuczne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strukturę przestrzenną ekosystemu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wpływ czynników na przebieg sukcesji ekologicznej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charakteryzuje znaczenie biocenozy i biotopu </w:t>
              <w:br/>
              <w:t>w sukcesji ekologicznej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na czym polega sukcesja ekologiczna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170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kreśla kryteria podziału ekosystemów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charakteryzuje rodzaje ekosystemów 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gatunki pionierskie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jaśnia oddziaływania między biotopem </w:t>
              <w:br/>
              <w:t>a biocenozą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od czego zależy struktura przestrzenna ekosystemu</w:t>
            </w:r>
          </w:p>
          <w:p>
            <w:pPr>
              <w:pStyle w:val="Normal"/>
              <w:ind w:left="170" w:hanging="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omawia rolę organizmów w procesach glebotwórczych 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wpływ biocenozy na mikroklimat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rzedstawia sukcesję jako proces przemiany ekosystemu w czasie </w:t>
            </w:r>
          </w:p>
          <w:p>
            <w:pPr>
              <w:pStyle w:val="Normal"/>
              <w:ind w:left="170" w:hanging="17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, dlaczego ekosystem autotroficzny jest samowystarczalny</w:t>
            </w:r>
          </w:p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rążenie mater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 przepływ energii </w:t>
              <w:br/>
              <w:t>w ekosystemie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łańcuch troficzny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poziom troficzny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 xml:space="preserve">sieć pokarmowa </w:t>
            </w:r>
            <w:r>
              <w:rPr>
                <w:lang w:val="pl-PL" w:eastAsia="pl-PL"/>
              </w:rPr>
              <w:t>(</w:t>
            </w:r>
            <w:r>
              <w:rPr>
                <w:i/>
                <w:lang w:val="pl-PL" w:eastAsia="pl-PL"/>
              </w:rPr>
              <w:t>troficzna</w:t>
            </w:r>
            <w:r>
              <w:rPr>
                <w:lang w:val="pl-PL" w:eastAsia="pl-PL"/>
              </w:rPr>
              <w:t>),</w:t>
            </w:r>
            <w:r>
              <w:rPr>
                <w:i/>
                <w:lang w:val="pl-PL" w:eastAsia="pl-PL"/>
              </w:rPr>
              <w:t xml:space="preserve"> produktywność ekosystemu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rzedstawia zależności pokarmowe w biocenozie </w:t>
              <w:br/>
              <w:t>w postaci łańcuchów pokarmowych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 przykłady łańcucha spasania i łańcucha detrytusowego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nazywa poziomy troficzne</w:t>
              <w:br/>
              <w:t xml:space="preserve">w łańcuchu troficznym </w:t>
              <w:br/>
              <w:t xml:space="preserve">i w sieci troficznej 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szukuje łańcuchy pokarmowe </w:t>
              <w:br/>
              <w:t>w przedstawionej sieci troficznej i poprawnie je zapisuje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trzy typy piramidy ekologicznej (liczebności, biomasy, energii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przedstawia znaczenie terminów: </w:t>
            </w:r>
            <w:r>
              <w:rPr>
                <w:i/>
                <w:lang w:val="pl-PL" w:eastAsia="pl-PL"/>
              </w:rPr>
              <w:t>produkcja pierwotna</w:t>
            </w:r>
            <w:r>
              <w:rPr>
                <w:lang w:val="pl-PL" w:eastAsia="pl-PL"/>
              </w:rPr>
              <w:t xml:space="preserve"> (</w:t>
            </w:r>
            <w:r>
              <w:rPr>
                <w:i/>
                <w:lang w:val="pl-PL" w:eastAsia="pl-PL"/>
              </w:rPr>
              <w:t>brutto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netto</w:t>
            </w:r>
            <w:r>
              <w:rPr>
                <w:lang w:val="pl-PL" w:eastAsia="pl-PL"/>
              </w:rPr>
              <w:t xml:space="preserve">), </w:t>
            </w:r>
            <w:r>
              <w:rPr>
                <w:i/>
                <w:lang w:val="pl-PL" w:eastAsia="pl-PL"/>
              </w:rPr>
              <w:t>produkcja wtórna</w:t>
            </w:r>
            <w:r>
              <w:rPr>
                <w:lang w:val="pl-PL" w:eastAsia="pl-PL"/>
              </w:rPr>
              <w:t xml:space="preserve"> (</w:t>
            </w:r>
            <w:r>
              <w:rPr>
                <w:i/>
                <w:lang w:val="pl-PL" w:eastAsia="pl-PL"/>
              </w:rPr>
              <w:t>brutto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netto</w:t>
            </w:r>
            <w:r>
              <w:rPr>
                <w:lang w:val="pl-PL" w:eastAsia="pl-PL"/>
              </w:rPr>
              <w:t>)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konstruuje łańcuchy troficzne i sieci troficzne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równuje produkcję pierwotną różnych ekosystemów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czym jest równowaga w ekosystemie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rolę gatunków kluczowych (zwornikowych) w ekosystemie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zjawisko krążenia materii i przepływu energii</w:t>
              <w:br/>
              <w:t xml:space="preserve">w ekosystemie </w:t>
            </w:r>
          </w:p>
          <w:p>
            <w:pPr>
              <w:pStyle w:val="Normal"/>
              <w:ind w:left="170" w:hanging="17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różnia i porównuje typy łańcuchów troficznych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zyczyny zaburzenia równowagi</w:t>
              <w:br/>
              <w:t>w ekosystemach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rysuje i porównuje trzy typy piramid troficznych: piramidę energii, piramidę liczebności, piramidę biomasy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zynniki, które mogą ograniczać produktywność ekosystemów</w:t>
            </w:r>
          </w:p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produkcję pierwotną i wtórną wybranego ekosystemu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, dlaczego </w:t>
              <w:br/>
              <w:t>w celach konsumpcyjnych człowiek hoduje zwierzęta roślinożerne, a nie drapieżne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iramidy ekologiczne wybranych ekosystemów</w:t>
            </w:r>
          </w:p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graficzna ilustracja ilości energii akumulowanej na kolejnych poziomach łańcucha troficznego ma postać piramidy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lasy równikowe i rafy koralowe są ekosystemami</w:t>
              <w:br/>
              <w:t>o najwyższej produktywności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zasadnia, że </w:t>
              <w:br/>
              <w:t>w niektórych ekosystemach morskich występuje odwrócona piramida biomasy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bieg azotu i węgla </w:t>
              <w:br/>
              <w:t>w przyrodzie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amonifikacj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nitryfikacj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denitryfikacja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obieg węgla i obieg azotu w przyrodzie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mienia źródła węgla </w:t>
              <w:br/>
              <w:t>w przyrodzie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wyjaśnia pojęcie: </w:t>
            </w:r>
            <w:r>
              <w:rPr>
                <w:i/>
                <w:lang w:val="pl-PL" w:eastAsia="pl-PL"/>
              </w:rPr>
              <w:t>cykl biogeochemiczny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je rolę organizmów </w:t>
              <w:br/>
              <w:t>w obiegu azotu i obiegu węgl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na podstawie schematu obieg węgla i obieg azotu w przyrodzie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, w jaki sposób wylesianie terenów wpływa na obieg węgla w przyrodzie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znaczenie nitryfikacji, amonifikacji oraz denitryfikacji </w:t>
              <w:br/>
              <w:t xml:space="preserve">w krążeniu azotu </w:t>
              <w:br/>
              <w:t>w przyrodzie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i wpływ na obieg pierwiastków chemicznych w przyrodzie ma działalność gospodarcza człowieka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rolę organizmów w obiegu pierwiastków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sposób asymilacji azotu przez sinic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przyczyny zakłócenia obiegu węgla w przyrodzie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na podstawie dostępnych źródeł gospodarcze wykorzystanie bakterii wiążących azot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óżnorodność biologiczna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 </w:t>
            </w:r>
            <w:r>
              <w:rPr>
                <w:lang w:val="pl-PL" w:eastAsia="pl-PL"/>
              </w:rPr>
              <w:t xml:space="preserve">definiuje pojęcie </w:t>
            </w:r>
            <w:r>
              <w:rPr>
                <w:i/>
                <w:lang w:val="pl-PL" w:eastAsia="pl-PL"/>
              </w:rPr>
              <w:t>endemit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typy różnorodności biologicznej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czynniki geograficzne kształtujące bioróżnorodność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mienia przykłady biomów lądowych </w:t>
              <w:br/>
              <w:t>i wodnych oraz podaje ich rozmieszczenie na Ziemi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mienia czynniki geograficzne kształtujące różnorodność gatunkową </w:t>
              <w:br/>
              <w:t>i ekosystemową Ziemi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rzedstawia regułę Allena </w:t>
              <w:br/>
              <w:t>i regułę Bergmanna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definiuje pojęcie:</w:t>
            </w:r>
            <w:r>
              <w:rPr>
                <w:i/>
                <w:lang w:val="pl-PL" w:eastAsia="pl-PL"/>
              </w:rPr>
              <w:t xml:space="preserve"> ogniska różnorodności biologicznej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kryteria, na podstawie których wyróżnia się biomy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biomy występujące na Ziemi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 przykłady endemitów jako gatunków unikatowych dla danego biomu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strefowość biomów wodnych na przykładzie jeziora i oceanu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odaje przykłady gatunków endemicznych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różnice</w:t>
              <w:br/>
              <w:t>w rozmieszczeniu gatunków na Ziemi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typy różnorodności biologicznej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rzykłady ognisk różnorodności biologicznej na kuli ziemskiej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regułę Allena </w:t>
              <w:br/>
              <w:t>i regułę Bergmanna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biomy wodne, uwzględniając takie czynniki jak warunki tlenowe i świetlne, głębokość, przeważające roślinność i zwierzęta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wybrane środowiska wodne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różnorodność gatunkową poszczególnych biomów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ie czynniki środowiskowe sprzyjają występowaniu ekosystemów o dużej różnorodności gatunkowej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kazuje związek między rozmieszczeniem biomów a warunkami klimatycznymi na kuli ziemskiej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dowodzi, że określanie różnorodności gatunkowej na Ziemi jest trudne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170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pływ człowieka na różnorodność biologiczną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introdukcja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erozj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degradacja gleby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podaje znaczenie terminów: </w:t>
            </w:r>
            <w:r>
              <w:rPr>
                <w:i/>
                <w:lang w:val="pl-PL" w:eastAsia="pl-PL"/>
              </w:rPr>
              <w:t>dziura ozonowa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kwaśne opady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smog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 możliwe skutki intensyfikacji rolnictw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omawia proces kumulacji związków toksycznych </w:t>
              <w:br/>
              <w:t>w ogniwach łańcucha pokarmowego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powody nadmiernej eksploatacji zasobów przyrody przez człowieka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 przykłady introdukowanych gatunków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, w jaki sposób powstają kwaśne opady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mienia przykłady chorób, które mogą wystąpić </w:t>
              <w:br/>
              <w:t>w wyniku długotrwałego działania smogu na organizm człowiek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kreśla wpływ gatunków inwazyjnych na gatunki rodzime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znaczenie korytarzy ekologicznych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170" w:hanging="17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odaje przykłady gatunków, których introdukcja </w:t>
              <w:br/>
              <w:t>w niektórych regionach Polski spowodowała zmniejszenie różnorodności gatunkowej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wpływ introdukowanych gatunków na gatunki rodzime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charakteryzuje zjawisko smogu, kwaśnych opadów </w:t>
              <w:br/>
              <w:t>i dziury ozonowej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skutki kwaśnych opadów dla środowiska</w:t>
              <w:br/>
              <w:t>i zdrowia człowieka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wpływ działalności człowieka na wzrost globalnego ocieplenia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smog kwaśny ze smogiem fotochemicznym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wpływ ocieplenia klimatu na bioróżnorodność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różnice między introdukcją </w:t>
              <w:br/>
              <w:t>a zawleczeniem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jaśnia zależność między dziurą </w:t>
              <w:br/>
              <w:t>ozonową</w:t>
              <w:br/>
              <w:t>a powstawaniem nowotworów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wpływ działalności człowieka (intensyfikacji rolnictwa, urbanizacji, industrializacji, rozwój komunikacji i turystyki) na różnorodność biologiczną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skutki fragmentacji siedlisk spowodowane działalnością człowieka</w:t>
              <w:b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hrona różnorodności biologicznej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restytucja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reintrodukcj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ochrona czynn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ochrona biern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Agenda 21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 zadania ochrony środowiska i ochrony przyrody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formy ochrony przyrody w zależności od stopnia ingerencji człowieka w ekosystem (ochrona czynna i ochrona bierna)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różnia formy ochrony przyrody ze względu na obiekt obejmowany ochroną (ochrona obszarowa gatunkowa, ochrona indywidualna)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formy ochrony obszarowej w Polsce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formy ochrony indywidualnej w Polsce</w:t>
              <w:b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skazuje różnice między introdukcją a reintrodukcją gatunków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kryteria podziału różnych form ochrony przyrody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celowość stosowania form ochrony służących zachowaniu różnorodności gatunkowej w Polsce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 przykłady działań</w:t>
              <w:br/>
              <w:t>z zakresu ochrony czynnej</w:t>
              <w:br/>
              <w:t>i ochrony biernej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międzynarodową współpracę na rzecz ochrony bioróżnorodności (CITES, Konwencja o Różnorodności Biologicznej, Agenda 21)</w:t>
            </w:r>
          </w:p>
          <w:p>
            <w:pPr>
              <w:pStyle w:val="Normal"/>
              <w:ind w:left="170" w:hanging="17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jaśnia różnice między ochroną środowiska </w:t>
              <w:br/>
              <w:t>a ochroną przyrody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arakteryzuje formy ochrony indywidualnej </w:t>
              <w:br/>
              <w:t>i obszarowej w Polsce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przyczyny stosowania ochrony przyrody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kłady działań podejmowanych w celu ochrony gatunków</w:t>
              <w:br/>
              <w:t>i ekosystemów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założenia koncepcji rozwoju zrównoważonego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pozytywne znaczenie międzynarodowej współpracy na rzecz ochrony przyrody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uzasadnia konieczność stosowania ochrony czynnej dla zachowania wybranych gatunków </w:t>
              <w:br/>
              <w:t>i ekosystemów</w:t>
            </w:r>
          </w:p>
          <w:p>
            <w:pPr>
              <w:pStyle w:val="Normal"/>
              <w:ind w:left="170" w:hanging="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170" w:hanging="17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ponuje działania ochronne na rzecz określonego gatunku, którego liczebność </w:t>
              <w:br/>
              <w:t>w ostatnich latach spadła</w:t>
            </w:r>
          </w:p>
          <w:p>
            <w:pPr>
              <w:pStyle w:val="Styl1"/>
              <w:numPr>
                <w:ilvl w:val="0"/>
                <w:numId w:val="13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na podstawie dostępnych źródeł charakteryzuje </w:t>
              <w:br/>
              <w:t>i udowadnia celowość prowadzenia międzynarodowej lub krajowej formy ochrony przyrody</w:t>
            </w:r>
          </w:p>
          <w:p>
            <w:pPr>
              <w:pStyle w:val="Normal"/>
              <w:ind w:left="170" w:hanging="17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tórzenie i utrwalenie wiadomości oraz umiejętności z rozdziału „Ekologia i różnorodność biologiczna”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rawdzenie stopnia opanowania wiadomości i umiejętności z rozdziału „Ekologia i różnorodność biologiczna”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tórzenie i utrwalenie wiadomości oraz umiejętności z treści zawartych w 4 części podręcznik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Przygotowania do egzaminu maturalnego z biologii w zakresie rozszerzonym </w:t>
            </w:r>
          </w:p>
          <w:p>
            <w:pPr>
              <w:pStyle w:val="Normal"/>
              <w:rPr>
                <w:rFonts w:cs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ind w:left="12036" w:firstLine="708"/>
        <w:jc w:val="center"/>
        <w:rPr/>
      </w:pPr>
      <w:r>
        <w:rPr>
          <w:i/>
          <w:sz w:val="20"/>
          <w:szCs w:val="22"/>
        </w:rPr>
        <w:t>Autorka: Małgorzata Miękus</w:t>
      </w:r>
    </w:p>
    <w:sectPr>
      <w:footerReference w:type="default" r:id="rId2"/>
      <w:type w:val="nextPage"/>
      <w:pgSz w:orient="landscape" w:w="16838" w:h="11906"/>
      <w:pgMar w:left="709" w:right="395" w:gutter="0" w:header="0" w:top="993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2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170" w:hanging="0"/>
      </w:pPr>
      <w:rPr>
        <w:color w:val="000000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  <w:color w:val="000000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cs="Cambria"/>
      <w:i/>
      <w:iCs/>
      <w:color w:val="48701E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Symbol" w:hAnsi="Symbol" w:cs="Symbo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yl1Znak">
    <w:name w:val="Styl1 Znak"/>
    <w:qFormat/>
    <w:rPr>
      <w:rFonts w:ascii="Times New Roman" w:hAnsi="Times New Roman" w:eastAsia="Times New Roman" w:cs="Times New Roman"/>
      <w:lang w:val="en-US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48701E"/>
    </w:rPr>
  </w:style>
  <w:style w:type="character" w:styleId="Nagwek6Znak1">
    <w:name w:val="Nagłówek 6 Znak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Wyrnieniedelikatne">
    <w:name w:val="Wyróżnienie delikatne"/>
    <w:qFormat/>
    <w:rPr>
      <w:rFonts w:ascii="Times New Roman" w:hAnsi="Times New Roman" w:cs="Times New Roman"/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1">
    <w:name w:val="Styl1"/>
    <w:basedOn w:val="Normal"/>
    <w:qFormat/>
    <w:pPr>
      <w:numPr>
        <w:ilvl w:val="0"/>
        <w:numId w:val="13"/>
      </w:numPr>
      <w:spacing w:lineRule="auto" w:line="276"/>
      <w:ind w:left="227" w:hanging="227"/>
    </w:pPr>
    <w:rPr>
      <w:sz w:val="20"/>
      <w:szCs w:val="20"/>
      <w:lang w:val="en-US"/>
    </w:rPr>
  </w:style>
  <w:style w:type="paragraph" w:styleId="Znacznik1">
    <w:name w:val="Znacznik 1"/>
    <w:basedOn w:val="Akapitzlist"/>
    <w:qFormat/>
    <w:pPr>
      <w:numPr>
        <w:ilvl w:val="0"/>
        <w:numId w:val="52"/>
      </w:numPr>
      <w:spacing w:lineRule="auto" w:line="276" w:before="0" w:after="200"/>
      <w:contextualSpacing/>
    </w:pPr>
    <w:rPr>
      <w:rFonts w:eastAsia="Calibri"/>
      <w:b/>
      <w:color w:val="000000"/>
      <w:szCs w:val="22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1:10:00Z</dcterms:created>
  <dc:creator>e.mejlun</dc:creator>
  <dc:description/>
  <dc:language>en-US</dc:language>
  <cp:lastModifiedBy>len</cp:lastModifiedBy>
  <cp:lastPrinted>2022-02-26T20:04:00Z</cp:lastPrinted>
  <dcterms:modified xsi:type="dcterms:W3CDTF">2024-09-03T11:10:00Z</dcterms:modified>
  <cp:revision>2</cp:revision>
  <dc:subject/>
  <dc:title/>
</cp:coreProperties>
</file>